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393672573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343055925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020882876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29569735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241041553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