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522979324"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04581439"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