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40"/>
          <w:szCs w:val="40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install these files, the following must be do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: Note:  The following instructions assume that you installed Delphi to the default \Delphi directo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If you ran the installation program, items 1 - 3 are already comple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  <w:tab/>
        <w:t>Copy all files with the HLP extension to your Delphi\Bin directory. This is where Delphi should have installed its help fil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  <w:tab/>
        <w:t>Copy all files with the KWF extension to your Delphi\Help directory.  Note:  help-files aren't stored here; this directory is used for keyword indexes and similar fil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  <w:tab/>
        <w:t xml:space="preserve">Copy all files with the DCU and DCR extension to your Delphi\Lib directory or make a new directory and ensure that in your Options|Environment you reference the location of those files.  These are the library files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f you used the default installation instructions for Delphi and for Screen Dream, Delphi should have no problem locating the Screen Dream components.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You must perform the following items manually. Directory names used assume you installed these files into the default directo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  <w:tab/>
        <w:t>To ensure that your on-line help works, you must add the indexes to Delphi's help index.  These are the files with the KWF extension.  Run HelpInst.Exe, from your Delphi Group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</w:t>
        <w:tab/>
        <w:t>Load the file Delphi.Hdx from your \Delphi\Bin directory into HelpInst, and add the files DI.KWF and TTileBgn.KWF (from the \Delphi\Help directory) to the group of files already presen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</w:t>
        <w:tab/>
        <w:t>Save the file (the keywords are automatically added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</w:t>
        <w:tab/>
        <w:t>Load Delphi and add the files Devc_Ind.Dcu, CliDn.Dcu, and Bgn.Dcu to your libra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</w:t>
        <w:tab/>
        <w:t>Everything should be ready to go.  If you haven't done so already, read these instructions and the on-line help.  There are a few pitfalls to avoid, and if you read the instructions you'll be more prepared to continu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</w:t>
        <w:tab/>
        <w:t>Start using Screen Dream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p files can also be perused by either creating an icon in the Windows Program Manager, by choosing File|Run from the Program Manager, or by doubleclicking on the files from the File Manager.  In the respective help directory (probably \DELPHI\BIN), these files are named: DI.HLP, and TTILEBGN.HLP.  DI covers the TDevice_Independence component and TTILEBGN covers the TTileBgnd and TClientMove component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nual (Manual.Doc) is in Word 6.0 and WordPad format.  It contains all of the text of the actual manual.  If you order the registered version, you’ll receive a printed manua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00:09:00Z</dcterms:created>
  <dc:creator>John Reynolds</dc:creator>
  <dc:description/>
  <dc:language>en-US</dc:language>
  <cp:lastModifiedBy>John Reynolds</cp:lastModifiedBy>
  <dcterms:modified xsi:type="dcterms:W3CDTF">1995-09-20T20:49:00Z</dcterms:modified>
  <cp:revision>3</cp:revision>
  <dc:subject/>
  <dc:title>Installation Instructions</dc:title>
</cp:coreProperties>
</file>