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2288477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930474215"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745298930"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2023334089"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453928183"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