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23700315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074361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