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7243548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4466875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00318265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03934075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8615438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32409987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