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7782968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1677339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46959099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8686994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