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209573107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87918840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41421392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720639003"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884918811"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2913337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36255427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2120975845"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566370347"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57715039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640877519"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276905729"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566753100"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60116553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518980553"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449019682"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962901789"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51850446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466623780"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707929214"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126454527"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50624783"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40801155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075385164"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991413110"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91586810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530305231"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006441380"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732917479"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274520428"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778192595"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01339362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470701233"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853921716"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741669564"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153869412"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412127395"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55722180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63124117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87276351"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964238091"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54500725"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254078999"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702310586"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629750431"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52490143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698993590"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10367427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32535297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450799471"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751189787"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99653103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93923829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368132098"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692982295"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217343689"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639963948"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624304591"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945410330"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303472820"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657120441"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481151517"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299969925"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2019870592"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2088315548"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316565150"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7151733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325102684"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420022614"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299374438"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472292581"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105721139"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514839344"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270632667"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77292487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754834374"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835871351"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2115425467"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352340629"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722015824"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318589786"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381287445"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53119684"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2114489303"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270738709"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64717136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340268038"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31756220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316725060"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2127285851"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232658456"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094363515"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806575524"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510286002"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62155680"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51237823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116784595"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2146516604"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42961356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8761564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297230937"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28895020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722396815"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2032956839"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963380971"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46928468"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744375711"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23686420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561887672"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862194812"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29164577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5581138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2100057104"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723933134"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709576390"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526803698"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846436992"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744296829"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79449814"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780653139"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869368426"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550699262"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941115083"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829310299"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394557874"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321313274"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37212171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457336152"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205585060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72645760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23912991"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