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 Street Tracker Configuration Editor,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Editor is straight forward.  Place the WS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your Wall Street Tracker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EDIT [PATH]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ATH] is where the WALLSTRT.CFG file is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WSTEDIT C:\WALLSTRT\DATA1  would work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:\WALLSTRT\DATA1 directory.  If you want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ATA2 directory, you would enter:  WSTEDIT C:\WALLSTRT\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ames listed above are for example only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directorie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un the program you will see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 Here are the Configuration Items You Can Chang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. COLOR                                            &lt;-- Color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. 1                                                &lt;--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. Y                                                &lt;-- Data set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 View NYSE   Stocks Aa  to Coc in Data Set 1    &lt;-- Data set 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 View NYSE   Stocks Col to Lz  in Data Set 2    &lt;-- Data set 2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 View NYSE   Stocks Ma  to Zz  in Data Set 3    &lt;-- Data set 3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 View NASDAQ Stocks Aa  to Ins in Data Set 4    &lt;-- Data set 4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 View NASDAQ Stocks Int to Zz  in Data Set 5    &lt;-- Data set 5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View AMEX   Stocks Aa  to Zz  in Data Set 6    &lt;-- Data set 6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 View KEY INDICES  and  others in Data Set 7    &lt;-- Data set 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N                                                &lt;-- Trend or Trad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2                                                &lt;-- Graph 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. HPL                                              &lt;--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[Q] to quit or [S]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etter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 to these options must be made in the main configuration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C:\WALLSTRT directory.  Changing these options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 in a data group directory will have no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configuration file change must be made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data group directories where you want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r choice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If you choose A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EGA type monitor or better ([Y]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If you choose B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EGA type monitor or better ([Y]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is the same question as if you had chosen A.  These two, A and B,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affect each other and the program automatically adjust both if a chang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o both is needed.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If you choose C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the automated menu feature ([Y]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is one of The Wall Street Tracker's automated, time saving devices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hen you start the program it can automatically take you to the data se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loading menu.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f you intend to always load a data set from the same data group each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ime you run the program, then it will save you time to have this featur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activated.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f you have more than two data group directories, then you will probabl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ant to perform this function manually.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If you choose D, E, F, G, H, I, J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 Enter your new definition  (48 Characters) 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w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You can change the data set definitions.  These are the definitions you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ee in the data set loading menu, Function 2, choice 1 of The Wall Stree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racker program.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he keys that work with the editor are:  Insert, Delete, Home, End,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Escape, Back Space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he Insert key is ON when the program starts and the Escape key clears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he entire edit line.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If you choose K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)rend or [B]uy, Sell, Hold signals (T/[B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You may choose two different types of signals, generated by the program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epending on your investment strategy.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f your strategy is to buy and hold a stock, and check on its progress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from time to time, then you will probably want to observe the MARKE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REND signal for your stock.  The MARKET TREND signals displayed are UP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OWN, and SIDEWAYS.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On the other hand, if you intend to trade your stocks on a buy low, sel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high strategy, you will probably want to use the BUY, SELL, and HOLD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ignals generated by the program.  Both signals are based on criteria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built into the program.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If you choose L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ph type do you want by default ([1], 2, 3, 4, 5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e program will display 1, 2, 3, 4, and 5 year/period graphs.  Once you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tart to view the graphs, you may zoom in or out from one type to anothe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by pressing a corresponding Function Key.  For example, [F1] woul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represent 1 year/period graphs, [F2] would represent 2 year/perio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graphs, and so on.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hen you start the program, it will need to know which type of graph you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ould like to view by default.  When you change to another graph typ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from within the program, that type will become the default during tha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ession.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If you choose M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ll Street Tracker has internal support for the IBM Proprinter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wlett Packard LaserJet printers.  If your printer is no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 names, then your printer is still probably compatible wit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printer's documentation to find out which option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 ] IBM Proprinter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2 ] Epson and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 ] Hewlett Packard LaserJet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4 ] Use GRAPHICS.COM, supplied with DOS, or another graphic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5 ] There is no printer linked to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umber that best reflects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ompleted your editing, type S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configuration fil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you have changed some things and decide not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ype Q and press [ENTER] to quit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