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44366739"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060792102"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370405246"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920637634"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