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810694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0860122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4414466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0580170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