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1501690400"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2053453142"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668045337"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251650470"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