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77069921"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05554008"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