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692840579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455875371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543552185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