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939601501"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985715906"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603704700"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763067368"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223958097"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220336594"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330025086"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2036193542"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728178147"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473594786"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199729599"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326492590"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270942559"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