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989746272"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828084388"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2019732165"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732173271"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518350615"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766920718"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