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review  appeared in the January 9,  1995  issue  of  Info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on page 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WORLD's WINDOW MANAGER - by BRIAN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, run any command when Windows exi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lways, my best ideas come from you, the readers. The latest eviden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uggestion from reader Brian Wells, which I reported in my Oct.  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4, column, that Windows should have a ShutDown group in Program Manag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 StartUp group. Now, an enterprising developer has fulfilled  Well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nd my request for just such a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Up group, as you know, automatically loads or runs any icon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group window every time Windows is launched. Each icon may conta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including DOS programs, Windows programs, Windows batch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such as WinBatch, a shareware program found in Windows 3.1 Secre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a new utility called WrapUp gives you the same ability when Windows h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's author, Gary Tessler of Tessler's Nifty Tools  (TNT),  sug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andy ways you can put this tool to work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You  can  start  a  program  to  back  up  your 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,at a time when it can't interfer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You  can log out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You can synchronize your desktop PC's hard disk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 or 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You can run a stock-quote system and check on your  favo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ck 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You  can  send E-mail messages to  one  person  or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You  can  use a communications program  to  auto-dia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t  other, saying that you're leaving the offic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home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 you could run any of these programs  manually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like it. But many people who use Windows like to auto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things  like  these whenever they can.  And  that's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Up  comes  in. Whether it's one big task or a  lot  of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 you wish to run at the end of every day, WrapUp makes i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automate as dragging an icon into a Program Manag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apUp involves only a few simpl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fter installing WrapUp, drag the file wrapup.exe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Up  group of Program Manager to create an  icon.  (Wrap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 works with other popular Windows shells, such as  N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kt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Create a group window called ShutDown. If you want a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 than ShutDown, you may do so by adding that group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a parameter to wrapup.exe. For example, you might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wrapup.exe /G"My WrapUp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Create an icon or icons in the ShutDown group for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wish  to run automatically, just as you  woul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  restart  Windows,  do whatever you  do,  and  then 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you'll see WrapUp leap into action. After the normal "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ure you want to exit Windows?" messages, WrapUp asks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 execute  the programs in your ShutDown  group.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 Yes  to do this, No to exit Windows without  executing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rograms, or Cancel to abort the exiting process. You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to  prevent this dialog box from appearing by using  an  /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 No Dialog Box, as in wrapup.exe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 Yes (or run WrapUp in /N mode), all programs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group are launched. When they are finished and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ows normally, WrapUp allows the exit to proce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Up is $29 plus $5 shipping from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