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pe! is a file wiping/clearing/dele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Don't wipe your Windows swap file while running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that MS-Windows is putting all kind of interest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virtual memory swap file on your hard disk without bothering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f you want to or deleting the stuff when it is not used anymo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body may just turn on your computer and brows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y find stuff you would have preferred he or she wouldn'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 happen when you use a DOS-program as a Windows task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specially undesired when you use cryptography tools, such as pg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Your valuable passwords, for example, may get swapp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 without being noticed or co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S-DOS doesn't do a good job when you ask it to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body can reactivate such deleted files using too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ndelete' or 'uneras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ready some file wiping tools that take care of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problem, but when I looked for a program to just wipe m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deleting it, I haven't found one. So I made one fo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be it might be helpful to you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the program is freeware and comes with no warranty what so 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it, you do it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't wipe the Windows swap file while using Windows. This will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d'emplo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you just type 'wipe &lt;filename&gt; [options]'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filename&gt; is the file you want to wi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x</w:t>
        <w:tab/>
        <w:t>repeat wiping x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xxx</w:t>
        <w:tab/>
        <w:t>use xxx as wip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use randomly generated values as wip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do a wiping as the US-Government would lik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pe using '1' as wiping val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pe using '0' as wiping val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this two more tim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pe using '2' as wiping valu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whether the whole file is really fi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'2's. Nice trick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elete the file after wi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urse this is not just a simple de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first renamed, then the file leng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0 and finally the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 xml:space="preserve">do it silent, no output on the scree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ping. Error messages are sti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are: wipe the file once using '0' as wiping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wipe the Windows swap file you could type: 'wipe 386sparts.pa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r swap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Don't wipe your Windows swap file while running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for this program being a DOS and not 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ipe a file twice, using '47' as wiping value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then: 'wipe foo.bar n2v047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a file using the US-Government style and delete it: 'wipe foo.bar g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delete a file without wiping: 'wipe foo.bar n0d' or '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r' ;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ttle helpscreen when you type 'wipe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Mo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@uni-tuebinge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