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Forge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Ultimate Ico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rom CursorArts, is quite simp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cons and cursors. Its tools include: brush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lood fill, rotate, flip, area select, text, n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 Transparent areas may be easily painted onto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ground colors to show through. IconForge eas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icons at the same time for easy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se powerful functions and IconForge's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 painting your own icon-sized pictur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handles ICO format icons, Cursors (CUR)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Cursor (ANI) files. IconForge imports BMP, PCX, JPG, 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format bitmap images and even imports ico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EXE and DLL files. Also featur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Mutli-Level Undo/Redo, and Windows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x or Windows 95/NT compatible (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are available).  $37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IconForge you must run the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rom Windows. In most cases you cannot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to your hard drive. The files on the Cursor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The Setup program is the onl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is properly unpacked and installed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ICONFORGE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basic program. Just copy that file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f your choice and launch i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, File 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IconForge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IconFo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 or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 or NT, the "Run"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IconForg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IconFo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purchase a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Forge. Software development and support is ver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help if we are to continue to provid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ffordable prices. If you haven't already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o register. This will assure you of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rchase. Purchasing can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3-715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7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cursora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ursorart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IconFor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lower portion of the 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conForge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CursorArts Co.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IconForge package including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CursorArts Co. at (541) 383-7156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 or MasterCard over the phone. The purchase price of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7.95 + $5 U.S. Mail or $9 FedEx 2 Day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shipments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 Air Mail, $18 FedEx for Canada and Mex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Air Mail or $33 FedEx for all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7366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 check or money order, make sure it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IconForge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For a list of dealers see the IconForg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ARRANTY, 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conForge is governed by a License which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conForge and in the user manual.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a limited warranty is also included to 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disks. Please read these documents before using Icon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ursorArts Co.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and CursorArts are trademarks of CursorArts Co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CURSORARTS 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CursorArts Co.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ndors or downloaded from most major on-line servi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(http://www.cursorarts.com/).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r dealer information contact the CursorArts Co.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41) 383-7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CursorArts Co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