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OUT ZIY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7 Thorny Bra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orn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3T 3G3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one: (905)886-9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ya Corporation is dedicated to develop high quality, low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packages. Mortgage King and Presentation King are two of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'Everybody's Softwa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use Object Oriented Analysis (OOA), Object Oriented Design (OOD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Oriented Programming (OOP) to develop our products. We use C++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OOP language. Those are the highest software development technolog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we have the following production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. Financial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rtgage King is one of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. Personal Financial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elps families to make their financial planning.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'Everybody's Software'. Like Mortgage King, PFP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Edition, Regular Edition, Professional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orate Edition and Redistribution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. Client Inform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ystem will be an automation system to replace broker/ag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per file system. This is a general purpose clien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, but with some special functiona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ncial/insuranc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ation King is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. Consulting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ur products are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editions will be on Microsoft Windows in English, then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rted to other platform and language if there is enough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Mortgage King, you can find a shareware editio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ng102.zip on many bulletin boards (mking11.zip so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Presentation King, you can find a shareware editio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ing2.zip on many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 YOUR COMMENTS ARE IMPORTANT TO US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ents are appreciated. Any bug report would be appreci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If you are the first one to report a seriou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-producable). We will send you a bug-fixed copy for free (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as you use. But if you use a Shareware Edition, we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regular edition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