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program Sto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about stoichiometry can be very diffic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chemistry student.  This program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hreatening device which can provide the stu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both balancing chemical equations and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hiometry problems.  Students using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b will be presented with the reaction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oic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toic on your hard drive type and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dos prompt when you ar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t files are contained.  A directory called c:\sto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ll files will be transferred to that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use the dos copy command to copy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stoic icon on Program Manager in Wind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you want to contain the icon.  Select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 Program Manager.  Program item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Stoichiometry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toic\stoic.exe.  Double click on the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(see register.doc) you will receive 1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for the balancing portion of the lab and 14 mor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oichiometry section.  Registration costs $10 + $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This fee entitles you to a site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 copy of a lab which can be us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o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Chemical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portion of the program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ry student with practice in balancing chemic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type of reactions will be presented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will present only 2 reactions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15 different reactions to balance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portion of the program select Balanci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rom the Stoichiometry menu or press the F2 ke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will appear in the main window.  To balanc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coefficient (the numb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) for each substance in the equatio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to substance use the TAB key.  Make su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each element is the same on both sides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lieve you have balanced the equation correct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You will be informed if you are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When all of the equations have been balanc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ichiomet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portion of the program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ry student with practice in solv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hiometry problems.  Mass-mass, mass-volume,and volume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included.</w:t>
        <w:tab/>
        <w:t>To start this portion of the progra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hiometry Problems from the Stoichiometry menu or press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anced chemical reaction will appear along with a gri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with entries for mass, moles, and volume(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fill in every space in the grid by solving for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, or volume.  The first thing that must be done i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place into the grid.  To do so click on New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les,New Volume, or Random Value.  If you choose new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, or volume a dialog box will appear asking you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put.  Enter the value and then click on OK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then need to place the value on the gri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 you want to assign the value to.  To do s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the formula of the substance in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The value will appear in the appropriat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is to choose the starting and ending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blem.  Click the left mouse button o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which is the only value present on the gri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ed) and then the right mouse button on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you want to solve for.  A series of conversion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grid.  Click on each conversion fac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it in the correct order to solve for the desire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factor is correct it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next to the starting quantity.  If incorre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.  When you have chosen the correct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for the desired quantity a dialog box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nd the answer.  Using a calculator calcula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significant figures and enter into the dialog box.  I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in the remander of the grid by choosing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grid and solving for quantities not determ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id is completed you will be informed and a new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  The unregistered version only has one problem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at any time during the program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rom the Help menu.  If you do not know how t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hoose Using Help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IC STIOCHIOMETRY PROGRAM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SOFTWARE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FLORI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