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utlinit for Windows helps you write outlines. A simple editor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heirarchy and to automatically insert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Shareware program, send $15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399 Commonwealth Ave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ston MA 02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 petern@channel1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s 3.xx: Copy the files to an empty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rd drive. Open a program group to contain the ic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ck on File/New. Browse to the file ooutline.ex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directory. Click on OK. Click on Change Icon, OK, and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s95: Copy the files to an empty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rd drive. Right Click the Start Button and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folder to contain Outlineit. Select File/New/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browse to the file outline.exe in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ck on Next, then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