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DISTRIBUT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TXT - Brief installation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a quick overview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STORY.TXT - Outline of what has been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VENDOR.DOC - Text file outlining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for shareware vendor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