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bondit and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bondit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e entitles the payer to a site license for bon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