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program Bo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it is a program designed to provide practice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roductory high school, Advanced Placement, or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eneral chemistry.  Organic compounds can also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ring compounds.  The intent i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ith practice in drawing Lewis dot formulas tha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rule.  A 3-dimensional representation can also be s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al formula has been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edesigned sets of compound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which can be used as classroom exerc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 up to 26 atoms in size can be created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 can only do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H, O and some aromatic compounds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an do compounds containing any combination of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the left of the screen when the program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copy of bondit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ndit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bondit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t files are contained.  A directory called c:\bond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ll files will be transferred to that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bondit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Program Manager.  Program item should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Bondit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ndit\bondit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bondit is to draw an electron do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wis formula) of molecules which follow the octet ru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tom click the appropriate symbol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tom chosen will appear on the right.  The at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by placing the mouse cursor over it,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and dragging the atom to the area desired.  T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om to another select a single atom by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that it is placed above the atom with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 Releasing the mouse button will bond the two ato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An atom cannot exceed 8 electrons (a 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2) except hydrogen which cannot exceed 2 elect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onds may be made by clicking the right mouse butt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bond you want to make a multiple bon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r not enough electrons for bonding a multiple b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.  Cations and anions can be made by choosing the Edit|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 or Edit|Subtract Electr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3-D model to see a three-dimensio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d molecule.  Pressing the "End" key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 The molecule may be rotated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d using the shift and arrow keys.  Press "Home"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imate will rotate the molecule in a rando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start a new molecu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molecule you were working o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open a previously saved molecu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to select the file of interest. 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by choosing delete after selecting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molecule choose this option. 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name the new state of the molecu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tate.  If the molecule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one.  Use a single word with no spaces of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molecule under a different name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with the former name use this option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  Use a single word with no spaces of 8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rint the current contents of th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ndow.  Be patient as this process can be slow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is menu item to return to the state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previo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 electron to an atom choose this menu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the atom which is to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tract an electron from an atom choose thi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right mouse button on the atom which is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Start Lab or Organic Chemistry to d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molecules.  A new menu bar will appear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lecule again choose the Repeat menu item. 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lecule click on the Next menu item.   A completed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en in three-dimensions by clicking on View|3-D mo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at any time by choosing Practice|Quit (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ogram) or by choosing Molecules|Exit (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Practice menu will function only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