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ۻ  �ۻ  ����ۻ  �����ۻ   �����ۻ  �ۻ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</w:t>
      </w:r>
      <w:r>
        <w:rPr>
          <w:rtl w:val="true"/>
        </w:rPr>
        <w:t>ۺ  �ۺ ������ۻ ������ۻ �������ۻ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�����ۺ ������ۺ �ۺ  �ۺ �ۺ   �ۺ �ۺ 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 ������ۺ ������ۺ �ۺ  �ۺ �ۺ   �ۺ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 �ۺ  �ۺ �ۺ  �ۺ</w:t>
      </w:r>
      <w:r>
        <w:rPr/>
        <w:t xml:space="preserve"> ������</w:t>
      </w:r>
      <w:r>
        <w:rPr/>
        <w:t>ɼ �������ɼ ���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ͼ  �ͼ �ͼ  �ͼ �����ͼ   �����ͼ   ��ͼ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>
          <w:rtl w:val="true"/>
        </w:rPr>
        <w:t>ۻ   �����ۻ   ����ۻ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�������ۻ �����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ɼ �</w:t>
      </w:r>
      <w:r>
        <w:rPr>
          <w:rtl w:val="true"/>
        </w:rPr>
        <w:t>ۺ   �ۺ 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�ۺ   �ۺ ������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ɼ �������ɼ �</w:t>
      </w:r>
      <w:r>
        <w:rPr>
          <w:rtl w:val="true"/>
        </w:rPr>
        <w:t>ۺ  �ۺ �ۺ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ͼ   �����ͼ  �ͼ  �ͼ �ͼ 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DO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N L I N E   B B S   S I M U L A T I O N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HADOW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SHADOW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Shadow Board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SHADOW1 (Shadow Board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REGISTERED, ANY DISTRIBUTION OF THE REGISTERED CODE WILL IN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DE IN ALL FUTURE VERSIONS OF THIS PROGRAM AND NO PRODUC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. DISTRIBUTING A REGISTERED KEY CODE WILL ALSO BR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for you to use and register, 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; it is copyrighted by the author.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changes or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Anyone comitting a crime against WoodyWare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l and criminal procedures will be invoked against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of committing the crime. WoodyWare will offer a re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and conviction of any person or persons, who has comitted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Woody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ver 500 Artificial Intelligen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AL TIME BBS Simulation.  Player starts out with one node and can "buy"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8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I Users upload, download, live chat, etc. simulating as closely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al BBS system.  The Shadow Board Sysop can see all this happen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/her system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cludes a 'fake' "InterNet" module where the player can dial out and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f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cludes a 'fake ' Dial Out Online Store where the player can upgrade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dow Board SysOp can Read Mail, Virus Scan, Work on 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yer can purchase AlterNets, Fidonet and Internet module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dow 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andom events such as power outages or lightning storm occur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SysOp has proper equipment/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dow Board Sysop can make his/her 'Board' a subscribing or dona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p SysOp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buy "covert actions" such as Viruses, Trojans, etc. and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"Shadow Boards" to attack other "Shadow Syso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ne of the BEST -REAL TIME- BBS/SysOp Simulations available. (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t to believ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and Not living in the United Stat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 InterNational Money Order IN U.S. FUNDS drawn on U.S.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reg. will be delayed.  Make checks &amp;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1 shells out to Aux1 and Ssort1 for some routines.  If you're using Q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HAVE ENOUGH MEMORY ALLOCATED TO THE WINDOW then you'll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get that dreaded exception 13. Beta testers have ra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under Desqview and QEMM WITHOUT ANY PROBLEMS ie: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If you do run into QEMM exception 13 problems you ca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ptimize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llocate enough memory to your BBS window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'll need to reboot your system when you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13 error on ANY program; simply because QEMM isn't perf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an be fragmented by different programs. I and my beta tester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and below is the set up for SynchroNet under DV and QEMM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for our BBS the door works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(in K) :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GRAM MEMORY SIZE (in K)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MS/XMS/VCPI/DPMI (in K) :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're running with DPMI you might get an exception 13.  In a 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if you get an exception 13 from QEMM when you press I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 for WoodyWare Online Store in the game, you need to doubl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windo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Since version 1.0 has been released most of the problems have b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hen the key is pressed to run the door it comes back to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pressing the key for "internet/online store" it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hadowboard.  9 times out of 10 you don't have enough memory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ultitasker window, you're not swapping your BBS out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oor or you have some much else going you've gobbled up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'm running  a little 386 with 4 MB memory (1.024 which is t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k cache) and have no problems at all with it execu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documentation that came with your BBS on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/or the documentation that came with your multitasker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ore memory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MPORTANT!!! YOU MUST DELETE YOUR SYSOP.DAT AND *.USR FILES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5.  THIS ESSENTIALLY RESETS THE GAME BECAUSE OF TH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D IN THIS VERSION FROM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overt Action attacks where users can attack each other with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ja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promised between those wantin unlimited moves and those wa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estriction.  After 30 minutes of play the gam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er take a "vacation" from the game.  He/she can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f they have enough ti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bug where if a user just layed his/her thumb down on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 an error 3 occur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bug in WoodyWare Online Store where buying negativ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Cds, etc. gave you mone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 _think_ I got most of the extra [255 ansi escape codes out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've messed around a little with the memory stacks for this version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no trouble running version 1.0 and are having troub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not too many problems in running this version we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nstalling a time slicing module in the next beta cycle in about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running a multitasker such as windows, desqview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1.EXE...... Online Shadow Board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1.EXE......... Auxillary Exec called by Shadow one internet/onlin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RT1.EXE....... Sort Program called by Sha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node 1 door.cfg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node 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UFO............ UFO tar files for InterN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MA............ EMA tar files for InterN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DU............ EDU tar files for InterN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MP............ EMP tar files for InterN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.DAT........... Artificial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Ascii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HADOW 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SHADOW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SHADOW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1 DOOR#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SHADOW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1 DOOR#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 =MUST= reside in the same directory as SHADOW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SHADOW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SHADO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BS systems these days have a door interface where you do not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 Consult your BBS documentation for full detail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Door program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Shadow Bo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Shadow Board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��� ������� �������� ��� ���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ܱ�� ���߱�� ���߱��  ���߱�� ��� ��� ��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۱�� ��� ��� ��� ���  ��� ��� ������� ��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۱�� ��� ��� ��� ���  ��� ���  ��߱�� ��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 �������� �������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  ������  �������  ������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��� �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߱�� �����߱�� �����߱��  ������߱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    ���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�</w:t>
      </w:r>
      <w:r>
        <w:rPr/>
        <w:t>߱����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��� ����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 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������ �������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 ���߱�� ���߱�� �������� ���߱�� ���߱�� ��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 ��� ��� ���� ������� ������� ��</w:t>
      </w:r>
      <w:r>
        <w:rPr/>
        <w:t>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۱��� ��� ��� ���  ��� ��۱��� ���߱�� ��� �߱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 ��� ������� �������� ��� ��� ��� 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��  ������  �������  ��  ��  ��  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e upgrade our programs frequently so to insure you g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bstitute a * in place of the version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TION1.ZIP  101018 08/15/94 Auction It! 1.0 Online Auction Door.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06/04/94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10/19/94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115419 08/06/94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  143609 07/19/94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06/04/94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111046 09/01/94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06/04/9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122607 07/04/94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  .ZIP  140030 12/10/94 InterBBS Business Ca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Definable Business Card Type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efine Foreground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rder Colors. 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used stand alone doo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Module in Job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094.ZIP  362919 11/15/94 InterMall version .94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808557 12/15/94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a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EW1  .ZIP  115941 12/25/94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    .ZIP  580417 12/31/94 Jobs! Version 3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with Rip! 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ZIP  105039 06/04/94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    .ZIP  416228 12/17/94 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Me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06/04/94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07/17/94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2 .ZIP  259391 12/31/94 ProMatch Version 2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making questions, Send Tele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file.  MatchMaking Data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Ads and Netmail ar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ble. Ansi/Ascii/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06/04/94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07/13/94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06/04/94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06/04/94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06/04/94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06/04/94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06/04/94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06/30/94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06/04/94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06/04/94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 59830 08/24/94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07/24/94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08/13/94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08/17/94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06/04/94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06/28/94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5.ZIP  159874 07/23/94 UfoBase Version 5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BBS Compatibl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07/21/94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08/19/94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