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ramid Quiz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Katt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Programmed by Shane Gu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: Exxxtasy Online 819-771-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: Alley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 Shane Guay is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including 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ENER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Quiz is designed to run on all major BBS packages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; QuickBBS; PC-Board; Maximus; Opus; Wildcat!; WWIV; Spit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; Telegard; RBBS-PC; Tritel; GAP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Quiz : -Monitors your modems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ports FOSSIL-based and built-in serial I/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port of up to 115,200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on-standard serial por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your PYRAMID1.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.EXE  &lt;-- The door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.DOC  &lt;-- The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DITOR.EXE  &lt;-- The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XUAL.QST   &lt;-- Ques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QST  &lt;--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.GFX  &lt;-- Pyramid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GFX    &lt;-- Pyramid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&lt;-- Sysop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and explanation of this game is contianed in the PYRAMI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should be kepted in the same directory as the PYRAMI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players to view the instructions while playing Pyramid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Quiz will not be able to run without both the PYRAMID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 file *.QST.  Included in your zips are a couple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files (GENERAL.QST for general questions and SEXUAL.Q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is version of Pyramid Quiz is NOT multi-node awar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run as multi-node but as a single nod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y run the door you will have to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executing the pyramid door with the CONFI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PYRAMI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onfigure the door using this command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derway you may still run the configuration editor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out affecting the current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 can be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  &lt;--Place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 &lt;--Your registration number if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QUESTION FILE        &lt;--The question file that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ILY TURNS          &lt;--The number of turns users recieve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 REQ LEVEL 1  &lt;--Correct answers required to advance 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 REQ LEVEL 2  &lt;--Correct answers required to advance 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 REQ LEVEL 3  &lt;--Correct answers required to advance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 REQ LEVEL 4  &lt;--Correct answers required to advance to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 REQ LEVEL 5  &lt;--Correct answers required to advance to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R ON/OFF         &lt;--Disable timer or set at 10/15/20 seconds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RAMBLE             &lt;--Scramble answers each tim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      &lt;--Resets variables to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This is required before Pyramid Quiz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Only chang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over you can place the argument RESET which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file and invoke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PYRAMID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O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door you will need to pass only 1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le.  The location of your bbs's dropfile will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PYRAMID C:\RA  &lt;-- location of dorinfo1.def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can also be run in local mode by adding the argum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PYRAMI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ESTION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include the name of the question file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en executing the question editor (QEDITO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QEDIT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 do not have to include the .QST exten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question file that does not exist QEDITOR will cre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ramid Quiz is unregistered you will only have the option to vie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thin the specified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ramid Quiz is registered then you may view each ques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ones and edit already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question you will have up to 4 lines to enter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an be asked to enter 4 possible multiple choice answ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y which one is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yramid Quiz will allow you to edit m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.  Registering this door will give you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ditor (QEDITOR.EXE), allowing you to edit current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ew ones.  Upon registering you will have the option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 pac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an be purchase directly from me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the registered version as well as any new updates/f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n the form included, PYRAMID.FRM and either a money order or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ne 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5 Dowl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1H 7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send a check, I will send you the registeration key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has been accepted by the bank, in order to protect my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ing checks! (note.. it may take 10 working days to cle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the impatient type you can specify m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ation key to your bbs directly. However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613 area code, I ask that you send an extra $5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cost of logging on (see PYRAMID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registering Pyramid Quiz and would like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pack for KattleSoft (3 new question packages) sen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5 (see PYRAMID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