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  MELEE v3.00gamma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FRP Gladiatorial Combat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Node 1:108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Net Node: 75:7502/0 75:75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 for NetMail, I (Kevin Higgin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following FidoNet echos: DOORWARE, DOORGAMES, ON_LINE_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(which is on the V-NET, DOORNET and FidoNet backbones). Address MEL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essages either to me and I *will* read them. I also rea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LEE in the subject field. The MELEE Support BBS is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528-4269. NetMail will also be answered if you menti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ll again to receive your answer or wait for a ROUTED Netm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. If you send NetMail with questions about MELE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ed within five days, it's because I'm away from ho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nswer as soon as I return; your BEST course of action (IMHO) i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LEE echo! You can also query Bill Crouch or Alex Dwel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orWare echo--Bill wrote the bank-related code fo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, and Alex is probably the foremost overall authority on the game (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me &lt;g&gt;) as he's been very actively alpha testing this game for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--a better alpha tester NO programmer ever had, and I thank him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elp. Without it, MELEE would NEVER be the ga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archiv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you have gotten an incomplete archive. If you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lease do not distribute it. You may always obtain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version of MELEE by downloading it from The Hornet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(513)528-4269 -- first time access for MELEE downloads) o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 from FidoNet Node 1:108/325 using the magic name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ing.txt          Text file describing how a Warrior ages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.ans           Ansi file of the combat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dat           Arm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ans            Ansi screen showing entrance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.ans            Ansi file of The Beam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msg        SysOp alterable message shown to enter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.ans            Ansi file of The Cage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.txt        Text on how Blood Match Challen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brule.txt         An explanation MELEE's blood-match challe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.txt        Author's disclaimer and License info.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nv.txt        An explanation of the comba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d.ans           Ansi screen showing front of the Guil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.dat            Helmet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fight.txt        An explanation of the combat screen and how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.Ans           Ansi screen for those about to ask for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          The MELEE 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1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2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1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2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cfg           The DOS text configuration file. You MUS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doc           MELEE Players'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exe           The MELE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ovr           Main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2.cfg          Like Melee.cfg, but for node 2 of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pit.ans          Ansi file of The Mudpit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_gen.exe         MELEE combat android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guys*.dat        Combat androids data files. * = 1-9 (level of and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Info on registering your copy of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loan.ans         Ansi screen for those making loa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ff.txt          Dissertation on the combat payof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xpl.txt        An explanation of the fighting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.ans        Ansi screen for MELEE Warrior bulletins (cha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p.ans           Ansi screen for Warrior investment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.ans           Ansi file of The Sands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doc        An explanation of how the shareware concep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.dat          Shield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fo.txt        Information on the MELEE Warrio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Sysop's documentation. How to set up and ru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ans         Ansi file used as a base for scrip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txt         An explanation on the various MELEE scrip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txt          A history of improvement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or.dat         File used to billet the visiting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dat          Weapon file f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s Disclaim.txt and Sharewre.doc, included this th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this archive does not contain the file Disclaim.txt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ELEE archive and should be deleted. Any use of MELE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conditions outlined in the file Disclaim.txt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. You may want to fill it out one of these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 requires the use of a DOS FOSSIL driver for it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est fossil drivers to use are X00 or BNU. The filenam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 BBSes that might carry them (and many if not most do) are X00150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170.*  In order for MELEE to work under OS/2, it seem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ossil driver loaded in the DOS box--the OS/2 drivers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the same way and MELEE apparently can't "see"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jor release of MELEE will not requir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OME NOTES ON RUNNING MEL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ELEE does ALL the file locking necessary to make running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imulataneously a fine idea. There is no node-intera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locking done in the maintenance (and utility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hould NOT be run while someone is playing the game!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locking to take place, the DOS utility SHARE.EX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autoexec.bat file, or installed in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installed, then MELEE will run without doing any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LEE simultaneously from two different windows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having SHARE loaded may result in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you are editing the MELEE.CFG file and if are not a member of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any other network, then this recommendation by Don Dean is a fi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y to fill out the Zone:Net/Node fields you will be asked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configuration lines by placing the last four digit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the FIDONET NODE NUMBER field, and put the first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hone number in the NET NUMBER field. Finally put the number 9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in the ZONE field. In this fashion you can make it so that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ip up your exports in the correct manner and give you a (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 probability of having a uniquely named file to expor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MELE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ssume that you are at least a little bit familiar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know how to run a door program from your BBS. If you are c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 these counts, it is highly recommended that you learn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rior to installing any doors, let alone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archive the MEL_320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3.10gamma or earlier, a COMPLETE RESET i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ad this paragraph and then go and edit the included MEL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board's info before reading on in these dire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mmented, so you should have no problems. Don't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essages will go if you are going to use an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tead of a FidoNet compatible one. Editing the .cfg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ascii-text editor. Remember that most "RunTime Error 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a result of misnaming your directories in the melee.cfg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wordprocessing program to edit the text file; your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(ASCII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LLING THE MELEE DOOR FROM YOUR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section carefully. While most systems can merely call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program with no command line parameters, there are s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which DO require speci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ELEE is called using command-line parameter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ulti-node systems: feed MELEE a single command line parame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fg file which you want MELEE to rea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this is available only to systems running DORINFOx.DEF dro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when calling MELEE from nodes 2-99, you should f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o MELEE (ei., for node 2, call MEL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f MELEE2.CFG and then ensure that that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dited to reflect that it IS for line 2). When calling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do not feed MELEE any parameters; it will default to reading MEL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ok for a DORINFO1.DEF. NOTE: it is the MELEE.CFG 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tenance program when it runs, so that fil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Non-BBS usage: MELEE may be run independent of a BBS,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by feeding it an "L" (for local--do not use the quotes!)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This parameter will cause MELEE will prompt the play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ill disable MELEE's communications routines. This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by SysOps who use Doorway to handle their communications,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BBSes which can handle ALL the communications on their ow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is set up, for systems that can feed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d to call their doors is to feed MELEE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ke MELEE's three parameters the user first and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 left to play. This is the setup that must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not, or do not want to, ru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r non-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EE will prompt for a user name. Time left defaults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. Communications routines are bypassed (no remote pla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or BBS usage, where you do NOT want to use MELEE'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: pass user first and last name and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age a system might use which uses Door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mmunications. Here is a DoorWay configura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ly with MELEE (assuming that the DoorWa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WAY /R^X /R^K /S:C:\BBS\ /B:M /O: /P:MELEE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you feed MELEE any command-line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config file (something that should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a multi-nodal system) then ALL of MELEE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are disabled (no remote play without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 a batch file in the directory where you have all your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Edit it so that it changes the current directory to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LEE's files reside, then changes back to the bbs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Do whatever you need to do to make it work with your BB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the game! Local/Remote mode will be automa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ort value in the DORINFO or DOOR.SYS file so no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you are running the game from a dropfile-producing BB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#.def or door.sys files for user data). Do NOT use "MELEE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ropfile. MELEE will initialize its own data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=======================================================================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MELEE OVER THE LONG TE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the program MAINT.EXE _only_ once a day (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events) from within the MELEE directory. Doing it more tha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screw up the banking and investment data, and age your Warrio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making the uncompetitive with the rest of the world.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will reset some of the local values needed f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heir characters, and age the Warriors (one month/day of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will first back up your data files, in case something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ecomes corrupted. If you want more than one day's worth of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rename the backup file (called MELEEBAK.ZI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use to run your events. For this to work, you must hav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have it enabled in the MELEE.CFG file,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r top five Warriors, zip them up into an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*.EXP" for exported Warriors, and place it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MELEE.CFG file. It will also look in the MELE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EXP files. Upon finding them, it will place those warrio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warriors file, which will allow players from your system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from another one. This will give an idea to all of how on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might stack up in the next MELEE National Tournament.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below in the IMPORTING/EXPORTING WARRI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have the Maintenance program NOT display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which will speed its execution greatly), then run it with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line parameter, which will put it in QUIET mod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can be reset by merely deleting the Player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private file directory and then running the 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program for version 3.2 will be rele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SCELLAN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ecial Keys: Shift-F5  will hang up on the user immediate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 has carrier detect force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rops DTR for 700 ms). No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layer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will force the player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will pull the user into Chat. Hit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MPORTING/EXPORTING WARRIO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Warriors, you must first grab some Warrior ex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supplier. You can always get current ones from 1:108/32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Reqing WARRIOR; or log onto The Hornet's Nest at 513-528-4269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nd after you're validated you will be able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zip from the Banzai Software directory. Warriors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ing the following convention: *.EXP (specifically, Your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dded with underscores and with the ":" and "/" character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, at 1:128/74, the Warrior packet archives are named 112874.EXP.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s that you do NOT unzip the EXPT*.* files yourself;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that for you (you must have PKUNZIP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!). If you downloaded an archive of archived packets (ie., Warrior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unzip that into your MELEE directory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program. Maint.exe must be run from within the MELE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. That's it!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place the game's .doc and .txt files in an arch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r players/users, it will help them quickly grasp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ns-and-outs of the game, thus promoting their enjoyment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pid climb to the top of the rankings, both locally and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 a game which is too complex for most users to fully gras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quickly. User frustration, caused by lack of understa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greatest contributor to users giving up before really ev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on how much the gam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LEASE: When you or a user have a bug report, be SPECIFIC. When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released, they will be available from 1:108/325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FIX or as MEL_FIX.ZIP. The magic filename MELEE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official release. The author is almost alway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orWare, On_Line_Games, DDS_Doors, DoorGames and MELEE echos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an be sent to 1:108/325 via NetMail, or reported in the MELE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ress a message to "Kevin Higgins" and with a subject of MEL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certain to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n immediate response, it's often because I'm to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am still trying to duplicate the problem. It is NOT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ted in your problem, or unwilling to support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service, if you have a bug report, include your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cfg file, dorinfo#.def or door.sys file, and a copy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Most problems are a result of improper configuration/spell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help you. Also do your best to explain WHERE in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ed, so I can find the trouble spot more easily. Tell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you saw before the game barfed is the bigges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t is not advisable to enter CHAT while the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enter a line of text (Player Name, City 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ME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likely have an incorrect path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File handles have become corrupted;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Most often, an attempt was made to rea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a typed file. Or some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pted in the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'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wap your bbs out of memory to allow MELEE                               the author a small fee to compil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Should not happen--this is a problem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numbers for mathmatical operations;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very litt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'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MELEE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LEE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eg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MEL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the author at (513)528-4269 (data)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8/325, then call back a few days later to receive your response (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via ROUTED NetMail if you are in the FidoNet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FOR OTHER Banzai Softwa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zaiChess -- Very simple, very free Ch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EE Tournament Module (ready by Christmas,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Captain -- Cyber Space Tactical Development Door (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 of The Sky -- WWI Air Combat Tactics/Strategy Door (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nd sund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Bill Crouch; his tireless and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resulted in the MELEE Bank, the Guild Investment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LEE Configuration Program (under rewrite)! Remember: YOU TO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is game if you would like to; all you need is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 modicum of experienc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es to Alex Dwelis, for his tireless,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and always helpful observations, instruction, and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is game to be somewhat free of bugs, h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ank. Any bugs you find are strictly my oversight, not hi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responsible for damages! &lt;grin&gt;). He also spen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valuable time proof-reading the dokumentay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I would like to acknowledge the MELEE team of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testers. Their efforts went a long way toward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oday. They spent a lot more money on the game than it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and I owe them a debt of gratitude (and eternal free upgra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of them owe me lunch, because they didn't report a single bug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ong, arduous development proces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I would like to thank Rod Hancock for his superb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oor, without which this door would never have been written; Kelly D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FidoUnit routines; Bruce Ruona, for his help with the use of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's routines &lt;grin&gt;; and Galen Barnes, for his patient help with th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/restore (he wrote all the important parts!); and the TA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e great BBS that really got me involved in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orld, which in turn eventually impressed upon me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Thanks also to Donald Huggins (co-author of Door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ropfile converter around), for his assistance during my very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 when first learning Turbo Pascal, and Mark McKay,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laboring under TP ignorance (Starting to sound like the Gramm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. A SPECIAL thanks to Lionel Loquias for his excellent ANSI artwork (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here he was now, so I could commission him to do more of it)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RE special thanks to Trevor Carlsen, of the FidoNet PASCAL ec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ort routine which allows unlimited players to be sort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pper limit of 21, which it had been before v1.90), and to bo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, of Arm of the Dragon fame, and Jesse Patterson for their ability to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f creativity in my meager brain, thus encouraging me to write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and thus, entertaining)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I would like to give recognition to my grandfather,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Charteris (of "The Saint" fame), and my parents, for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to teach myself Turbo Pascal, and churn out a program like this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effort at coding in this language, and for developing in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thic (sometimes a curse, eh?) which drove me to stick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improve it. As of this release, MELEE has brought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rations to pay for my old 386-33MHz computer and a goodl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486/66MHz, and I thank all the honest SysOps out ther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my belief that you don't have to cripple a piece of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people to register it. I urge those of you not yet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"Kevin's Pentium Fund." &lt;grin&gt; Banzai Software will n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products (and we've even been known to issue a game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from time to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ve forgotten anybody who helped along the way, I'm sor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my apologies. To all those who walk around spouting such B.S.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rder to write an enjoyable door, you must have been programm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 (preferably two)," I feel the need to quote Bill the 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hlblbltt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rning the TP language (thanks to Tom Swan for writing the book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) to the first MELEE release was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Vasha Zdrov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0 December 92-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 September 94--v3.20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ood Hun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