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st Temp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- J.T. McGinty &amp; Sean B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a listing and explanation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Lost Temple V1.0.  Please bear in mi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programmer, not a writer.  Therefore this file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 and will probably have a few th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Other than that, I hope this will help you out a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It should suffice as a reference if you'd ca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Temple is your basic role playing game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or the first time you will be asked to pick a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your character. (Races and classes are expl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) Once your character is generated, you will begin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antasy world contained within the game.  Your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ocate and free the lost temple.   To accomplish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vance levels and find several runes located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roughout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most likely want to begin making maps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.  You might also want to ask your sysop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se for Lost Temple players.  You'll find the ga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f you can trade information with other play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idden stuff in the game, someone else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walked right pas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-  This command will work in any area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 present.  I think it's rather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&lt;item&gt;   -  This command will allow you to buy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keepers.  You must, of course, have ro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ory and have sufficien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Level    -  This command works only in the training gui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racter has reached the prop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oints, you will be allowed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level.  You must also have enough gol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&lt;spell&gt; -  This command will work in any area f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nsive spells will only work when a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  Defensive spells, such as acolytes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s will work at any time as long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mana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&lt;item&gt; -  This command will make your character drink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urr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       -  This command will display all visible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you are currently in.  (Beware, not all ex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item&gt;   -  This command will make your character pick up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may find on the ground.  You must hav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     -  This command will show your character's curre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(May be abbreviated as "H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-  This command will give you a short menu of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 -  This will display how much gold you currently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item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y hold up to 8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-  This command will work in any shop.  Use i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all items the shop sells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colyte -  This command works only in the training guil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list of spells available to acoly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ir cost and how much mana they use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ruid   -  Same as above, but lists drui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orcerer-  Same as above, but lists sorcerer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   -  This command will show you a brief descri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 in the room with you, as well as give you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o the monster's phys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-  This command will save your character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      -  This command will allow you to get a new set o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character.  Current race and clas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&lt;item&gt;  -  This will allow you to sell items to the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be in the proper shop to sell an item. 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shop will not buy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    -  This command works only for spellcas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pells currently contain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-  This command will show your charac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 (May be abbreviated as "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-  This command will kill your character an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the game you will be prompted to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item&gt;   -  This command will use an item in your curr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items work with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potions, you will only have to ente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you wish to buy, sell or drink.  For example, type "Buy 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Buy Red Po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rooms simply type the direction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commands may be typed out in whole words or abbrevi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N" or "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bbreviate some of the commonly used, single w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Attack" and "look" by typing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