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File Was Downloaded And Virus Checked At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</w:t>
      </w:r>
      <w:r>
        <w:rPr/>
        <w:t>Ŀ ��� ��Ŀ ��Ŀ �Ŀ  �  � ��Ŀ ��Ŀ ��Ŀ ��Ŀ  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    �  ���� ��   ��� �  � ���� �  � ��   ����  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��� � �  ���� ���� ���� � �  �  � ���� � �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</w:t>
      </w:r>
      <w:r>
        <w:rPr/>
        <w:t>Ŀ  �Ŀ   �Ŀ    ��Ŀ ��Ŀ �    ��� ��Ŀ 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���  �</w:t>
      </w:r>
      <w:r>
        <w:rPr/>
        <w:t>Ŀ    �  � �  � �     �  �  � 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���� ����    ���� �  � ���� ��� �  �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elow is just a few of the features we have for your on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leasur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ull Internet Access, Internet "E" Mail, Online 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50,000+ Files, all Virus Scanned And Ready For Downloa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nline Publications, Interbbs Games, Interactive Gaming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nline Charge, U.S. Registration Site For Arrowbridge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Member Of FIDO Network, Wildnet, MSI SupportNe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incoln County's Only FULL Service Bulletin Board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Growing Daily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(503)336-4538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336-1039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265-916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