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v1.14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1.14+ uses the ANSI.SYS driver (or compatible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