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25 May 1997:  Description of the SRE-Filter COUNTER.RXX add-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Introduction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ER.RXX is a flexible "hits" counter generator and request-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er. It can be invoked in a number of different mann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As a server side include (instead of &lt;!-- REPLACE HITS --&gt;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NTER.RXX can generate a textual counter when "call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a server side  inclu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As an in-line image (instead of the XCOUNT cgi-bin program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NTER.RXX can generate a simple "odometer" style counter graph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In conjunction with SENDFILE, as a means of keeping tr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incipal advantages of COUNTER.RXX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) In text mode, it has several display option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sion of commas and a "st", "nd", etc. suf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) Document unique  ".CNT" file are used to stor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rather then the COUNTER_FILE, or the  ACCESS.CNT fil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XCOUNT and JCOUNT cgi-bin scrip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ii) Request specific information (such as IP address, time of requ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referer) can be 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v)  Suppression of hits from "owners" and from "recent requester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be invo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gments: this is adapted from "The SSI Hit Counter" of William Herr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http://www.why.com/herr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) How to install &amp; use COUNTER.RXX  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Copy COUNTER.RXX to your GoServe "addon"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Create a (set of) .CNT files -- one for each "document"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"count requests for" (though it is permissible to have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s "share" a single .CNT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In general, you should create these .CNT files beforehand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UNTER.RXX may FAIL if the indicated .CNT file does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for details, see the description of CREATE_FIL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When you create them, you should leave the .CNT file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As mentioned above, there are three ways you can invoke COUNTER.R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) As a "server side include" (a text counter is writt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ce  keyphrases into  your  HTML documents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keyphrases should have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!-- INTERPRET FILE COUNTER.RXX  option_list , noaugment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option_list: a space delimited list of formatting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noaugment: if 1, do not augment the count (the current valu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) As an in-line image (a simple black on white "odometer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ce "in-line images" elements in your HTML documents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&lt;IMG SRC="/COUNTER.RXX?option_list"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ements in your HTML documents, 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option_list is an &amp; delimited list of formatting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see below for detai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* option_list must include a GRAPHICS=value option in the option_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along with the FILE=filename op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) In conjunction with the SENDFILE fac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ce a "SENDFILE URL" in your HTML documents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 href="/SENDFILE?filename&amp;counter=option_list"&gt;Send file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option_list is a  +  list of formatting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see below for detai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You may also want to change a few variables in COUNTER.RX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)  Counter_dir : If set to 0  (the default), the '.CNT'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 expected to be  in the "requesting documents" ow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therwise, counter_dir should contain a fully qual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ectory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) Counter_image_dir:  Set "URL" that points to  the "digit image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unter_image_dir should be set to a "URL" that points to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image directories.  Each differant type of counter image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in it's own directory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unter_image_dir='http://foo.bar.net/cntimgs/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e: To suppress-- set to 0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)  Write_users : If write_users=1, then along with the "number"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its, client specific information is recorded. See f) be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if you use the write_users option, privacy concerns l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 to strongly recommend using a web-inacce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unter_dir (i.e.; by setting COUNTER_DIR='\GOSERVE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you may want to reset these .CNT files every so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since large files will impact response ti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only the count is written to the "requesting documen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"user information" is written for the sak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server administrator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)   Suppress_recent: If non zero, and if Write_users=1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user list is checked against the client's ip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) if a matching entry (by ip address)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i) it is less then suppress_recent minutes o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) the counter is NOT incr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i) the current value is used in the server-side 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)   Suppress_loguser: If equal to one, then sup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GUSER "option".  That is, if one, then always use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write_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)   Suppress_owners: If equal to one, then if the reque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 an owner (as listed in the OWNERS variable), the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not be incr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)   Create_file: If equal to one, will create a .C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none already exists.  Otherwise, if no .C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ists, COUNTER will return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)    There are two output formats: Common-log format, and custom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)  To select "common-log" format, set common_log_format=1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abled, entrie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151.121.65.143, 729109.895139, someone.clients.org - USERNAME [27/Mar/1997:21:29:58 -0500] "GET /status.htm HTTP/1.0" -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will be written (note that the status code is always set to -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 size will be non-zero only if COUNTER.RXX is invoked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ND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) For customized fornat, you enable (by setting =1) one, sever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 all of the following "output field"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ve_ipname:    Write the "dotted" IP Name (if none avail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ave IP addr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ve_username:  Write the SRE-Filter "logon" name (if avail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ve_time:      Write the time, in 13:01:33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ve_date:      Write the date, in 5 Feb 1996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ve_docname:   Write the "request select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ave_bytes:     Write the number of bytes written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he size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If a premature disconnection occurs, th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of bytes written will be less then the siz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ve_referer:   Write the "referer (if avail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ve_browser:   Write the "user-agen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in both cases, the client's ip address and the "julian" date/tim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ways written (given write_users=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) Description of COUNTER.RXX "option list" options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implest option list is no option list.  If there is no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, a .CNT file (with the same name as the requested document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If you are using a counter_dir (say, counter_dir='d:\goserve'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you have files with the same name in several directories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end up augmenting the same cou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For the "odomoter" (IMG SRC="/COUNTER.RXX.."&gt; varian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ST include the GRAPHICS option in the option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wise, the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="filename" : The name of the .CNT file (rela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counter_dir, or relative to the the documen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wn directory if counter_dir=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lent=""  : If a silent is present, the .CNT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pdated, but nothing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commas=""   : If present, every 3rd digit commmas are NOT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is implied if width&gt;0. If not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mas WILL b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dth=ndigits : minimum width of counter (padded with 0's if need b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fault is 0 -- which means "don't try to pad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=min_value : minimum value to count from (the default is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=max_value : maximum value to count to (the default is 2147000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llover=""   : if present, will reset counter to min when max is h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fault is to not roll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crement=inc : add inc at each hit (typically, inc=1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f increment=0, then the counter is NOT augment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 user-entry is NOT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h=""        : if present, append a th,rd,st, or nd "suffi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the number (1st, 2nd, 3rd, 4th, et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fault is do NOT add this suf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l=selector  :  If write_users is enabled, the value of SEL will b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ritten to the "selector" field (in the .CNT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f SEL is not specified, the selector of that "invok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COUNTER.RXX will be us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te: If you are using the GRAPHIC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you should also use the SEL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oguser=arg     : If ARG=YES or NO, and SUPPRESS_LOGUSER&lt;&gt;1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verride the WRITE_USERS variable. YES = record cli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O=Do NOT record cl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phic=arg   : If arg=YES, then a white on black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dometer graphic will be created. If arg=NORM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n a black on white background odomet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e created.  Note that if either a graphic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r graphic=NORMAL argument is inclu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ocommas is set to 1, and ith is set to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IS ARGUMENT IS REQUIRED IF YOU ARE INVOKING COUNTER.R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S AN INLIM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ote: it is strongly recommended that you include a SEL optio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you use the GRAPHIC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gtype=arg   : If arg is the name of a "digit gif containing subdirector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n a series of IMG elements are returned to the clie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oint to the appropriate images.  For details,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iscellaneous topic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galign=arg   : Arg should be MIDDLE, TOP, or BOTTOM -- effects the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f digits created when imgtype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ation=#days :  If duration&gt;0, then the number of hits in the last "#days"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 example, duration=1 means that the "number of hits today"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imilarly, duration=7 means "the number of hits in the last 7 day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*  For this to work, you MUST set  write_users=1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f write_users&lt;&gt;1, then a value of 000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  The actual number of hits is displayed (minval,  rollo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tc. are ignor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  If duration=0, it is ignored (i.e.; it's the same as not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 duration op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  Hint: to report the total # of hits, and the hits in the last n d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se  two calls, with the second containing an increment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f duration = 7, and today is monday, then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its since last Tuesday (inclusive)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) Miscellaneous topics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Using COUNTER.RXX with SENDFILE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ugment these .CNT files via the SENDFILE facility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, as part of the args (in SENDFILE?filename&amp;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&amp;COUNTER=file=cntfile.  Since SENDFILE just uses COUNTER.R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ugment the .CNT file, there is no point in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tional options (however, you may wish to tinker with the SAVE_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ables in COUNTER.RX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 sendfile?srefiltr/ver12/srefv12i.zip&amp;counter=file=sref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SENDFILE will record all attempts in the .CNT file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an attempt failed (due to a prematurely closed connectio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NDFILE will write a "failed" record that note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y bytes were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xample of use as an in-lin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IMG src="/counter.rxx?file=test1&amp;width=5&amp;graphic=Y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IMG src="/counter.rxx?file=test2&amp;increment=0&amp;graphic=NORMA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e use of &amp; as an argument seperat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Using COUNTER.RXX to return "fancy" cou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use COUNTER.RXX to return fancy counters, consisting of a str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phical digits, you should use the IMGTYP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!-- INTERPRET FILE COUNTER.RXX FILE=bar1 IMGTYPE=FLAME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 use the "flame" digits to display the current count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ount (as stored in bar1.cnt) is 12, the following would be retur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img src="/cntimg/FLAME/1.gif" alt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img src="/cntimg/FLAME/2,gif" alt="2"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"/CNTIMG" is the value of the counter_image_dir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nt: you can find lots of "digit gif files" a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ttp://www.digitmania.holowww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, for a small sampler, check out the DIGITS.ZIP file packed with SRE-Fil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ee the READ.ME file in DIGITS.ZIP 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xamples of use as a server sid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!-- INTERPRET FILE COUNTER.RXX file=foobar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!-- INTERPRET FILE COUNTER.RXX file=foobar2 silent=""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!-- INTERPRET FILE COUNTER.RXX file=foobar3 min=10 max=20 inc=2 width=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ollover="" ith=""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!-- INTERPRET FILE COUNTER.RXX file=foobar2 nocommas="" , 1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!-- INTERPRET FILE COUNTER.RXX file=foobar  duration=10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when called as a server side include, you don'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close the values in double quotes (").  Also note that space is us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ument se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 .CNT files: blank lines, and lines starting with a semi-col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ignored (they are treated as com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uppress_recent is ignored if write_users does not equal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Hint: if you want some counters to retain "individual informatio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some not to, you can create 2 versions of COUNTER.R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say, CNT1.RXX and CNT2.RXX); and call the appropriate 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y; use INTERPRET FILE CNT1.RXX or INTERPRET FILE CNT2.RX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