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TU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GOOD AND VALUABLE CONSIDERATION, the under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ually and reciprocally release and discharge each 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heirs, succesors, assigns and personal represent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rom any and all claims, debts, and de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ime to the date of these 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:       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orm 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