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uphoria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6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t I - Core Language -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 Example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 Install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 Running a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 Editing a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Language Defini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1  Obje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  Express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 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4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5  State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6  Top-Leve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t II - Library Routines - see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new programming language with the following advanta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remarkably simple, flexible, powerf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 that is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dynamic storage allocation. Variables grow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programmer having to worry ab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reeing chunks of memory.  Objects of any siz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an element of a Euphoria 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high-performance, state-of-the-art interpr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o 20 times faster than conventional interpr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lightning-fast pre-compilation. Your program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x and converted into an efficient internal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12,000 lines per second on a 486-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itialized variables, bad parameter value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, illegal value assigned to a variable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.  There are no mysterious machine exceptions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ways get a full English description of an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occurs with your program at run-time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Programs can be debugged quickly,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features of the underlying hardware are completely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re not aware of word-lengths,</w:t>
        <w:tab/>
        <w:t xml:space="preserve">underlying bit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of values, byte-order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full-screen source debugger and an executi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ncluded, along with a full-screen, multi-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color monitor, the editor displays Euphoria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colors, to highlight comments, reserved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t-in functions, strings, and level of nesting of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ptionally performs auto-completion of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ing you typing effort and reducing syntax err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is written in Euphoria, and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o you without restriction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it, add features, and redistribute it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Euphoria programs run under MS-DOS (or Windows or OS/2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e not</w:t>
        <w:tab/>
        <w:t>subject to any 64K or 640K memory limit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programs that use the full multi-mega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omputer. A swap file is automatically 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needs more memory than exists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You can make a single, stand-alone .exe file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uphoria routines are naturally generi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low shows a single routine that will s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ata -- integers, floating-point numb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c. Euphoria is not an "Object-Oriented" langu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sense, yet it achieves many of the benef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guages in a much simpl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Ex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merge_sort(x[1..mid])       -- sort first half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a &amp; b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generate sorted_list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sorted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_sorted_list()     -- this command start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eclares two variables: list and sorted_list to b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lexible arrays). The second defines a function merge_sort().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s a procedure print_sorted_list(). The final command call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, 2, 3, 4, 5, 6, 7, 8, 9, 10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oranges", "apples", "bananas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xample is stored as euphoria\demo\example.ex. This is not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to sort in Euphoria. Go to the euphoria\demo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x allsorts" to see timings on several different sorting algorith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ing numbers of objects. For a quick tutorial example of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Euphoria on your machine, first read the file install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simply involves copying the euphoria files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EUPHORIA\BIN is on your search path, and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DIR is set to the EUPHORIA directory. An automatic instal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tall.bat" is provided for this purpose. For the latest detail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instructions in install.doc before you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nstalled, the euphoria directory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b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exe, search.ex, ed.bat, guru.bat,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iles, ed.doc, refman.do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de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mo programs, e.g. ttt.ex, mset.ex, plot3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anguage war game, lw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\ben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are executed by typing "ex",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(or only) file. By convention, main Euphoria files have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ex".  Other Euphoria files, that are meant to be included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end in ".e". Under Windows 95 Euphoria files can hav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yping, you can leave off the ".ex", and the ex command will su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 automatically. If the file can't be found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ATH will be searched. There are no command-line options for ex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your program can call the built-in function command_line()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command-line. You can redirect standard input and standard outp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 Euphoria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.ex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requently-used programs you might want to make a small .bat (batch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myprog.e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myprog.ex expects at most three command-line arguments. This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rom typing "ex"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run bind.bat to combine your Euphoria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r, ex.exe, to make a stand-alone .exe file. This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in 1.5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is in the euphoria\bin directory which must be on your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uphoria programs expect the environment variable EUDIR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un Euphoria programs directly from the Windows environment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shell that you have opened from Windows. By "associating" .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you can simply double-click on a .ex file to run i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you would define a new file type for .ex,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Computer / view / options / file types. It is possible to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active in different windows. You can resize these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them around, change to a different font, run things in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nd paste between windows etc. See your Windows manual for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editor is available. You might want to associate .e, 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rofiler output) and other text files with ed.bat.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-menu / Run command will let you type in ex or ed comm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Euphoria program under Windows (or in a DOS sh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) and the program runs out of physical memory, it will sta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virtual memory". Windows provides this virtual memory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apping out the least-recently-used code and data to a system swa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ange the size of the Windows swap file, click on Control Panel /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hanced / "virtual memory...". Under OS/2 you can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PMI_MEMORY_LIMIT" by clicking the Virtual DOS machine icon / "DOS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llocate more extended memory for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r built in to Euphoria will create one for possible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file is created when your Euphoria program starts up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s deleted when your program terminates. It starts as a 0-byt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ws only if actual swapping is needed. It is created in the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isk pointed to by the TEMP or TMP environment variable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 variables have been set, it is created in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ex.exe or your "bound" Euphoria .exe file. You can force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in a particular directory by setting the CAUSEWAY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CAUSEWAY=SWAP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path  is the full path to the directory. You can prevent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OS swap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CAUSEWAY=NO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isk swapping activity occurs your program will run correctly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down. A better approach might be to free up more extended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ting back on SMARTDRV and other programs that reserve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 Edit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any text editor to edit a Euphoria program. However,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with its own special editor that is written entirely in Euph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: ed  followed by the complete name of the file you wish to ed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 extension is not assumed). You can use this editor to edit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. When you edit a .e or .ex file some extra features, such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highlighting and auto-completion of certain statements,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your job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ever you run a Euphoria program and get an error message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ation or execution, you can simply type ed with no file nam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utomatically positioned in the file containing the erro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rrect line and column, and with the error messag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Windows you can associate ed.bat with various kinds of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keys that you type are inserted into the file at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the Esc key once to get a menu bar of special commands.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Insert/Delete Home/End PageUp/PageDown keys are also activ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euphoria\doc\ed.doc for a complete description of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Esc h (help) will let you view ed.doc 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understand or modify any detail of the editor'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the file ed.ex in euphoria\bin (be sure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so you don't lose your ability to edit).  If the name ed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ome other command on your system, simply re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\bin\ed.bat to something else.  Because this editor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uphoria, it is remarkably concise and easy to understand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ality implemented in a language like C, would tak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you with 3 distinct ways of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irst method you simply ship your users the Public Domain 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long with your main Euphoria .ex file and any .e includ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eeded (including any of the standard ones from euphoria\includ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.ex and .e files are placed together in one directory and ex.exe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 or somewhere on the search PATH, then your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your program by typing "ex" followed by the path of your .ex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also provide a small .bat file so people won't actually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". This method assumes that you are willing to share your Euphori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istribute your program without exposing your Euphori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hen you can "shroud" or hide your source code by running shrou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.bat will prompt you for the name of your main .ex fil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shrouded .ex file that you want to create. Shrouding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. Your .ex file is combined with all the .e files that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r indirectly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. All comments and blank lin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 All variable names and subroutine names are converted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meaningl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. All keywords are replaced by single-by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. (optionally) All strings are converted to sequences of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so they can't be easily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 5 goes beyond the typical .exe file produced by other language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read the character strings in the .exe. Shroud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eals your source code, it also combines it into a single, very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there is a third method of distribution. You can conv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to a single, stand-alone .exe file by running bind.bat. bind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roud your program as above, and then it will combine the shrou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program with the Public Domain ex.exe file to make a new 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can run. For example, if your program is called "myprog.ex"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bind to create "myprog.exe". Just type "bind" and answer the questio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. When bind is finished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your new myprog.exe file. This is equivalent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x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ex against your original myprog.ex file. Be sure to save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just one program to distribute, and you want to conc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, you should make it into a single .exe file.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ograms, you might want to shroud each of them and ship just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x.exe to run them. This will save disk space and/or give you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if you are going to make an archiv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rther notes about shrouding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should at least be free of syntax errors before you b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it. If you are actively developing a program you'll find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nient to run it in the usual way with ex, rather than binding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it as a .exe file. Error messages generated against shroud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difficult to relate back to your original source, sinc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ing and symbol names will be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declared as global in your main file are not renamed.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shrouded .e file containing a library of routines (and 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with meaningful names that other programmers can use by 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Try to make these global names at least 2 or 3 characters long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licting with any short names already assigned by the shrouder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lict will be detected by bind or shroud and you will be asked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(longer) name for the offending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roud and bind can also be run non-interactively using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For example, you ca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ind my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bind -hide_strings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comments at the top of bin\bind.e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Public Domain Edition ex.exe file can be bound.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Complete Edition will have files ex.exe (Complete) and pd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blic Domain) in euphoria\bin. The bind program will use the pde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inding. Debugging of large programs should be done by running 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unshrouded .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line program will result in a 157K .exe file, but the siz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emely slowly as you add to your program. For instance, you can b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re Euphoria editor into a .exe of just 175K (178K if you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wo arguments returned by the command_line() library rout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lightly different when your program is in .exe form. See library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exe file can handle standard input and output redire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yprog.exe &lt; file.in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write a small .bat file "myprog.bat" that containe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 myprog.ex" you would not be able to redirect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yprog.bat &lt; file.in &gt; file.out         --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omplete royalty-free rights to any Euphoria program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. You are free to distribute the Public Domain Edition ex.ex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 or bound with your program. You may incorporate any Euphoria .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 files from this package into your program, either "as is" 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. (You will probably need at least a few of the standar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 any large program). We would appreciate it if you told peo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ogram was developed using Euphoria, but we do not require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file that you may *not* distribute is the ex.exe fil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ata objects in Euphoria are either atoms or sequences.  An at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eric value. A sequence is a collection of numeric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s contained in a sequence can be an arbitrary mix of ato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arated by commas. Atoms can have any integer or double-precision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value. They can range from approximately -1e300 (minus one times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300) to +1e300 with 15 decimal digits of accuracy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2, 3, 5, 7, 11, 13, 17, 19}        -- 8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{3, 3, 3}, 4, {5, {6}}}      -- 5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"jon", "smith"}, 52389, 97.25}    -- 3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                                 --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apital letters A, B, C, D, E, F are allowed in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can be nested to any depth, i.e. you can have seque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within sequences and so on to any depth (until you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). Brace brackets are used to construct sequences out of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ions.  These expressions can be constant or evaluated at run-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hierarchies of certain object-orien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o we call them "atoms"? Why not just "numbers"? Well, an atom *is*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, but we wanted to have a distinctive term that emphasizes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le. Of course in the world of physics, atoms were spli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many years ago, but in Euphoria you can't split them. They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ing blocks of all the data that a Euphoria program can manipulat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nalogy, sequences might be thought of as "molecules", made from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ther molecules. An better analogy would be that sequences a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, and atoms are like files. Just as a directory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contain both files and other directories, a sequence can conta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and other sequences (and *those* sequences can contain ato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and so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atoms and sequences is the key to understanding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Does this mean that all atoms are stored in mem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-byte floating-point numbers? No. The Euphoria interpreter usual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-valued atoms as machine integers (4 bytes) to save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ove execution speed. When fractional results occur or numbers ge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, conversion to floating-point happen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entered using 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are just sequences of characters, and may be manip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ed upon just like any other sequences. For exampl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entirely equivalent to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corresponding ASCII codes. Similarly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{}. Both represent the sequence of length-0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ter of programming style, it is natural to use ""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ength-0 sequence of characters, and {} to suggest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 characters may be entered using single quotes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that they be treated as individual numbers (atoms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-1 sequ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  -- equivalent to the atom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n atom is *not* equivalent to a one-element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value, although there are a few built-in routines tha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"  </w:t>
        <w:tab/>
        <w:t xml:space="preserve">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"Hello, World!\n", or '\\'. The Euphoria edit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strings in g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re ignored by the compiler and have no effect on executio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 In this manual we use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ther programming languages, Euphoria lets you calculat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ing expressions. However, in Euphoria you can perform calcul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re sequences of data with one expression, where in most oth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uld have to construct a loop. In Euphoria you can handle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as you would a single number. It can be copied, passed to a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culated upon as a un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n expression that adds the sequence {1,2,3} and the atom 5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ing sequence {6,7,8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element of a sequence may be selected by giving the ele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quare brackets. Element numbers start at 1. Non-integer subscri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ed down to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x contains {5, 7, 9, 11, 13} then x[2] is 7.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x becomes: {5, {11,22,33}, 9, 11, 13}. Now if we ask for x[2]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11,22,33} and if we ask for x[2][3] we get the atom 33.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with a number that is outside of the range 1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s, you will get a subscript error. For example x[0],  x[-99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6] will cause errors. So will x[1][3] since x[1] is not a sequenc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imit to the number of subscripts that may follow a vari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must contain sequences that are nested deeply enoug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dimensional array, common in other languages, can be easily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quence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{ {5, 6, 7, 8, 9},      --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1, 2, 3, 4, 5},      --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0, 1, 0, 1, 0} }     -- x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we have written out the numbers across three lines to mak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er. An expression of the form x[i][j] can be used to access any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dimensions are not symmetric however, since an entire "row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with x[i], but there is no simple expression to select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. Other logical structures, such as n-dimensional arrays, arr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, structures, arrays of structures etc. can also be handled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{ {{1,1}, {3,3}, {5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{{0,0}, {0,1}, {9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{{-1,9},{1,1}, {2,2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[2][3][1]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{"Hello", "World", "Euphoria", "", "Last On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[1] is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{"John","Smit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"fields" or elements within a structure it is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to make up a set of constants that name the various fiel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ake your program easier to read. For the example above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NA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FIRST_NAME = 1, LAST_NAM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SALA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AG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WEIGH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hen access the person's name with t[NAME]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he last name you could say t[NAME][LAST_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{{"John","Smith"}, 45000, 27, 185.5},    --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"Bill","Jones"}, 57000, 48, 177.2},    -- a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2][SALARY] would be 5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ee, Euphoria data structures are almost infinite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asily add a new structure to the array of structures, or st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usually long name in the NAME field and Euphoria will take care of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Other languages would force you to declare a maximum size for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make it difficult or impossible for you to grow beyond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only can a Euphoria program easily simulate all convent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but you can create very useful, flexible structur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hard to declare in a convention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expressions in general may not be subscripted, just variab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{5+2,6-1,7*8,8+1}[3] is *not* supported. There are a few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is would be convenient, but in general it indicate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fully discarding some results that you have alread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quence of consecutive elements may be selected by giving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ing element numbers. For example if x is {1, 1, 2, 2, 2, 1, 1, 1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is the sequence {2, 2, 2}. x[3..3] is the sequence {2}. x[3..2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ed. It evaluates to the length-0 sequence {}.  If y has the val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also use slices for overwriting portions of variables. After x[3..5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9, 9, 9} x would be {1, 1, 9, 9, 9, 1, 1, 1}. We could also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= 9 with the same effect. Suppose y is {0, "Euphoria", 1, 1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[2][1..4] is "Euph". If we say y[2][1..4]="ABCD" then 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{0, "ABCDoria", 1,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need to be a bit more precise in defining the rules for empty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a slice s[i..j] where s is of length n. A slice from i to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j = i-1  and i &gt;= 1 produces the empty sequence, even if i = n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1..0  and n+1..n and everything in between are legal (empty)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 slices are quite useful in many algorithms. A slice from i to j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 &lt; i - 1 is illegal , i.e. "reverse" slices such as s[5..3]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variables may be sliced, no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lational operators  &lt;  &gt;  &lt;=  &gt;=  =  !=  each produce a 1 (true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(false)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gt;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1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&gt;= 4.5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oon see you can also apply these operators t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gical operators 'and', 'or', and 'not' are us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th" of an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or 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r 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1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pply these operators to numbers other than 1 or 0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means false and non-zero means true. So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 and -4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t 6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erators can also be applied to sequenc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arithmetic operators are available: add, subtract,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, unary minus, unary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5 + 3  -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 - 5    --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 * 2    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7 / 2    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8.1     -- -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+8       --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ing a result that is too big (i.e. outside of -1e300 to +1e300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in one of the special atoms +infinity or -infinity. These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f" or "-inf" when you print them out. It is also possibl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n" or "-nan". "nan" means "not a number", i.e. an undefined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 / inf). These values are defined in the IEEE floating-point standar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e one of these special values in your output, it usually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in your program logic, although generating inf as an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may be acceptable in some cases. For instance, 1/inf is 0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the "right" answer for your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sion by zero, as well as bad arguments to math library routine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root of a negative number, log of a non-positive number etc.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error message and your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ason that you might use unary plus is to emphasize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rogram that a number is positive. The interpreter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anyth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the relational, logical and arithmetic operators, as well as the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described in library.doc, can be applied to sequen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ngle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pplied to a sequence, a unary (one operand) operator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each element in the sequence to yield a sequence of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. If one of these elements is itself a sequence then the sam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again 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(two-operand) operator has operands which are both sequenc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sequences must be of the same length. The binary operation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ed to corresponding elements taken from the two sequence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5, 6, 7 {1, 1}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x is {15, 16, 27, {101, 10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ne operand which is a sequence while the oth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ber (atom) then the single number is effectively rep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a sequence of equal length to the sequence operand. Th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on 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5 * y 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+ y 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&lt; y 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w * y 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{1, 0, 0, 1} and {1, 1, 1, 0}   -- w is {1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not {1, 5, -2, 0, 0}            -- w is {0, 0, 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f Sequences and Atoms - The '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wo objects may be concatenated using the &amp; operator.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with a length equal to the sum of the lengths of the concat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3} &amp; 4   -- result is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&amp; 5           -- result is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1, 1}, 2, 3} &amp; {4, 5}   -- result is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y &amp; x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ence of operato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ary-  unary+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est precedence:     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2+6*3 means 2+(6*3) rather than (2+6)*3. Operators on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have equal precedence and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sequence-formation, using braces and comm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{a, b, c, ..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an operator. It takes n operands, where n is 0 or more, 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-element sequence from their values. It might be list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ence chart, but there is never any ambiguity about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in an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{apple, orange*2, {1,2,3}, 99/4+foo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asing Euphoria on this one, simple, general, recursive data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voided. The arrays, structures, unions, arrays of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dimensional arrays, etc. of other languages can all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in Euphoria with sequences. So can higher-level struc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ists, stacks, queues, trees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more, in Euphoria you can have sequences of mixed type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 any object to an element of a sequence; and sequences easily g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in length without your having to worry about storage alloc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layout of a data structure does not have to be declared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change dynamically as required. It is easy to write gener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, for instance, you push or pop a mix of various kind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using a single stack. Making a flexible list that contain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fferent kinds of data objects is trivial in Euphoria, but requires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of ugly code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 manipulations are very efficient since th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oint to large data objects rather than cop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in Euphoria is based entirely on creating and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it -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data structures to learn. You operate in a simple, safe, elastic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*values*, that is far removed from the rigid, tedious, dangerou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its, bytes, pointers and machine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 such as LISP and Smalltalk, Euphori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arbage collection" of unused storage is a continuous process tha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random delays in execution of a program, and does not pre-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regions of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ery complex. Most programmers become fluent in only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. The ANSI standards for these languages read like complex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orced to write different code for different data types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data, ask for its current length, concatenate it, compare i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ncpy", "memcpy", "strcat",  "strlen", "strcmp", "memcmp", etc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of the complexity surrounds issues of data type. How do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types? Which types of data can be mixed? How do you convert on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nother in a way that will keep the compiler happy?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something requiring flexibility at run-time, you frequently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se languages the numeric value 4 (for example)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ing depending on whether it is an int, a char, a short, a double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* etc. In Euphoria, 4 is the atom 4, period. Euphoria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ypes 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s of dynamic storage allocation and deallocation consume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grammer coding time and debugging time in these other langu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resulting programs much harder to understand. Program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ntinuously often exhibit storage "leaks", since it tak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of discipline to safely and properly free all block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er variables are extensively used. The pointer has been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o to" of data structures. It forces programmers to think of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bound to a fixed memory location where it can be manipulate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s of low-level, non-portable, tricky ways. A pictur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that your program will run on is never far from your mind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names and other user-defined symbols (identifiers) may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. Upper and lower case are distinct. Identifiers must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and then be followed by letters, digits or undersco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reserved words have special meaning in Euphoria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if          if            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editor displays these word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user-defined symbols may be declared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erform some computation and may have a list of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 fixed number of named parameters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rictive since any parameter could be a variable-length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rbitrary objects. In many languages variable-lengt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impossible.  In C, you must set up strange mechani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plex enough that the average programmer canno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ulting a manual or a local gu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py of the value of each argument is passed in. The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variables may be modified inside the procedure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ffect the 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Note: The interpreter does not actually copy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numbers unless it 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ement x = y does not actually cause a new copy of 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d. Both x and y will simply "point" to the same sequence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perform x[3] = 9, then a separate sequence will be created f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emory (although there will still be just one shared copy of 8.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"). The same thing applies to "copies" of arguments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just like procedures, but they return a valu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n 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uphoria object can be returned.  You can, in effect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return 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quotient,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the general term "subroutine", or simply "routin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pecial functions that may be used in declaring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for a variable. A type must have exactly one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turn an atom that is either TRUE (non-zero) or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can also be called just like other functions. They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x          -- x may only be as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, b, c     -- a, b and c may be assigned *any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declare a variable you name the variable (which prote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</w:t>
        <w:tab/>
        <w:t>making spelling mistakes later on) and you specif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legally be assigned to the variable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variables that are assigned an initial valu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chang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name_list = {"Fred", "George", "Larry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any expression can be assigned to a constant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lving calls to previously defined functions, bu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ment is made, the value of the constant variable is 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may not be declared insid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ymbol must be declared before it is used. This is restrict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nefits. It means you always know in which direction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of a subroutine or variable that is used at som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When looking at a subroutine definition, you know that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a call to this routine from any routine defined earlier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akes you order your program such that there are low-level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ed by higher-level routines. You can completely replace or re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without disturbing any routines or variables defin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ad a .e or .ex source file from beginning to e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ing any variables or routines that haven't been 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ymbol is defined from the point where it is declared to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cope". The scope of a variable declared inside a procedure or func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te variable) ends at the end of the procedure or function. 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other variables, constants, procedures, functions and types e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source file in which they are declared and they are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 local, unless the word global precedes their declara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scope extends indefinitely. Procedures and functions and types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selves recursively. Mutual recursion, where routine A calls routin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 turn calls routine A,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subroutine. Consta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inside a subroutine must all appear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xecutable statement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pecial case is that of the controlling variable used in a for-loop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declared at the beginning of the loop, and its scope e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for-loop. If the loop is inside a function or proced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 variable is a private variable and may not have the same name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ivate variable. When the loop is at the top level, outside of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or procedure, the loop variable is a local variable and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name as any other global or local variable in that file.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 loop variables as you would other variables. The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e for statement defines the legal values of the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far you've already seen some examples of variable types but now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ype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declarations have a type name followed by a list of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 integer x, y,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ypes: object, sequence, atom and integer are predefined.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bject may take on *any* value. Those declared with type sequence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d with type integer must be atoms with integer values from -1073741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41823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, up to about 15 decimal digits, but declare them as atom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a procedure or function parameter list like the one for fred(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e name may only be followed by a singl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Calculations using variables declared as integ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be somewhat faster than calculations involving variable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. If your machine has floating-point hardware, Euphoria will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ipulate atoms that aren't representable as integers. If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n't have floating-point hardware, Euphoria will cal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ing-point arithmetic routines contained in ex.exe. You ca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to bypass any floating-point hardware, by setting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lower software routines will be used, but this could be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tage if you are worried about the floating-point bug in som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ugment the predefined types, you can create new types.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is define a single-parameter function, but declare i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... 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 = 10    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 = 25      -- error! program abort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h1 and h2 can only be assigned integer values in the range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sive. After each assignment to h1 or h2 the interpreter will call hou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ing the new value.  The value will first be checked to see if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 (because of "integer x"). If it is, the return statem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o test the value of x (i.e. the new value of h1 or h2).  If "h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, execution continues normally. If "hour" returns fal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aborted with a suitable diagnostic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ur" can be used to declare subroutine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can only be called with a reasonable value for paramet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program will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riable's type will be checked after each assignment 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cept where the compiler can predetermine that a check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), and the program will terminate immediately if the typ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false.  Subroutine parameter types are checked each ti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s called. This checking guarantees that a variable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, the type of a variable does not a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on the variable. Only the value of the variable matte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hecking can be turned off or on between subrout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type_check" or "without type_check" commands. It is initially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o Benchmarkers: When comparing the speed of Euphoria program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ritten in other languages, you should specify  without type_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the file, unless the other language provides a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run-time checking. This gives Euphoria permission to skip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hecks, thereby saving some execution time. All other chec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ed, e.g. subscript checking, uninitialized variable checking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when you turn off type checking, Euphoria reserves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t strategic places, since this can actually allow it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faster in many cases. So you may still get a type check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when you have turned off type checking. With or without type_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never get a machine-level exception. You will always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message from Euphoria when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method of defining types is much simpler than what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ther languages, yet Euphoria provides the programmer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xibility in defining the legal values for a type of data. Any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used to include or exclude values. You can even declar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of type object which will allow it to take on any value.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ct type definitions can greatly aid the process of debugging. 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 are caught close to their source and are not allowed to propag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le ways through the rest of the program. Furthermore, it is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ason about the misbehavior of a section of code when you are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variables involved always had a legal value, if no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 also provide meaningful, machine-checkable document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making it easier for you or others to understand your cod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date. Combined with the subscript checking,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, and other checking that is always present, strict run-ti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makes debugging much easier in Euphoria than in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t also increases the reliability of the final progra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atent bugs that would have survived the testing pha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will have been caught 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 In porting a large C program to Euphoria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atent bugs were discovered. Although this C program was believ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ly "correct", we found: a situation where an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being read; a place where element number "-1" of an array was rout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and read; and a situation where something was written jus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These problems resulted in errors that weren't easily visi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ual observer, so they had survived testing of the C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ecdote 2: The Quick Sort algorithm presented on page 117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icient Programs by Jon Bentley has a subscript error! The algorith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read the element just before the beginning of the arr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ed, and will sometimes read the element just after the end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garbage is read, the algorithm will still work - 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the bug was never caught. But what if there isn't any (virtual)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before or just after the array? Bentley later modifies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that this bug goes away -- but he presented this version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Even the experts need subscript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When typical user-defined types are used extensivel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adds only 20 to 40 percent to execution time. Leave it 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few heavily-executed routines. Profiling can help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procedure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for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s are not used in Euphoria, but you are free to pu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as you like on one line, or to split a single statem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ines. You may not split a statement in the middle of a variab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, number or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signment statement assigns the value of an expression t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, or to a subscript or slice of a variable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vious value of the variable, or element(s) of the subscri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ced variable are discarded.  For example, suppose x was a 100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repeat(0, 1000)  -- a sequence of 1000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perfectly legal since x is declared as an object. The previou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x, namely the 1000-element sequence, would simply disappear.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 consumed by the 1000-element sequenc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ed due 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equals symbol '=' is used for both assignment and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 There is never any confusion because an assignment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statement only, not an expression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cedure call starts execution of a procedure, passing it an optio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f statement tests an expression to see if it is 0 (false) or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rue) and then executes the appropriate series of statements. 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ptional 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= 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"elsif" is a contraction of "else if", but it's clean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esn't require an "end if" to go with it. There is just one "end if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if statement, even when there are many elsif'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ile statement tests an expression to see if it is non-zero (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r statement sets up a special loop with a controlling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 i   -- ? is a short form for print() -- see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0 to 2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j = 20 to 1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op variable is declared automatically and exists until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its final value, copy it into another variable befor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 value, loop limit and increment must all be atoms. If n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then +1 is assumed. The limit and increm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 when the loop is entered, and are not affected by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s during the execution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turn statement returns from a subroutine. If the subroutine i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it statement may appear inside a while-loop or a for-loop.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an "infinite" while-loop that actually terminates via an exi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some arbitrary point in the body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happen to create a real infinite loop, with no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ing place, there is no easy way to stop it. You will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-Alt-Delete to either reboot, or (under Windows) termin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prompt session. If the program had files open for writing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able to run chkdsk or scandisk to check your file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Euphoria program is waiting for keyboard input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C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Top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cesses your .ex file in one pass, starting at the firs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eding through to the last line. When a procedure or functio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encountered, the routine is checked for syntax and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, but no execution takes place. When a statement that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y routine is encountered, it is checked for syntax,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 and then immediately executed.  If your .ex file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definitions, but no immediate execution statements, then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when you try to run it (other than syntax checking).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mmediate statement to call your main routine (see the exampl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1.1). It is quite possible to have a .ex file with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 statements, for example you might want to use Euphori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calculator, typing in just one print (or ?) statement into a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executing it. To give the user something to look at, the langwar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reads in and displays a file on the screen, before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compiled (on a 486 or higher this makes little differen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 takes less than a second to finish compiling the entire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mon practice is to immediately initialize a global vari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special commands may only appear at the top level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ide of any function or procedure. As we have seen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to use any Euphoria statement, including for-loops, while-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tements etc. (but not return),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filename - reads in (compiles) a Euphoria source file in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y global symbols that have already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global symbols are visible within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those symbols defined as "global" in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visible (accessible) in the remainder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n absolute filename is given, Euphoria will use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relative filename is given, Euphoria will firs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n the same directory as the main file given on the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ine. If it's not there, it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%EUDIR%\include, where EUDIR is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must be set when using Euphoria.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s the standard Euphori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cluded file can include other files. In fa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est" included files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clude statement will be quietly ignored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included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clude statement must be written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a comment can appear after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          - turns on one of the compile options: profile, 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ning or type_check. Options warning and type_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ly on, while profile and trace are initially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       - turns off one of the above options. Note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options may be turned on or off between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not inside of a subroutine. These options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obally. For example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ype checking will be turned off inside graphics.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 as in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l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"with profile" then an execution profil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finishes execution. It is written to the file "ex.pr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file is a listing of your program showing the number of tim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 was executed. Only statements compiled after "with profil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. Normally you will say "with profile" at the top of your main .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get a complete listing. View this file with the Euphoria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ling can help you in many ways: it lets you see which stat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ily executed, so you can try to speed up your program; it lets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program is actually working the way you intended; and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which sections of code were not tested - don't let your users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ve run-time checking provided at all times by Euphori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ches many bugs that in other languages might take hours of you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 down. When Euphoria catches an error, you will always get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your screen, and a detailed report in a file called "ex.er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reports always include a full English description of what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a call-stack traceback. The file ex.err will also have a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ariable values, and optionally a list of the most recently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For extremely large sequences, only a partial dump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you are able to create user-defined types that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et of legal values for each of your variables. An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 the moment that one of your variables is assigned an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a program will misbehave without failing any run-time check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gramming language it may be a good idea to simply stud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and rethink the algorithm that you have coded. It may also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print statements at strategic locations in order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logic of the program. This approach is particularly conven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preted language like Euphoria since you can simply edi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run the program without waiting for a recompile/re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vides you with additional powerful tools for debugg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trace the execution of your program source code on on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tness the output of your program on another. with trace / without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select the subroutines in your program that are available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you will simply insert a "with trace" command at the very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ource code to make it all traceable. Sometimes it is bett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"with trace" after all of your user-defined types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into these routines after each assignment to a variable. At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know exactly which routine or routines you are interested in tr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select only these ones. Of course, onc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 window you can interactively skip over the execution of any rout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down-arrow on the keyboard rather than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raceable lines can appear in ex.err as "most-recently-executed li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a run-time error occur. If you want this information and didn't g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insert a "with trace" and then rerun your program. Exec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bit slower when lines compiled "with trace"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have predetermined the lines that are traceable, your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ynamically cause the trace facility to be activated by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statement. Again,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1)</w:t>
        <w:tab/>
        <w:t>-- or trace(2) if you prefer a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your program, so you can start tracing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. More commonly, you will want to trigger tracing whe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turn off tracing by executing a trace(0) statement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it off interactively by typing 'q' to quit tracing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ith trace" must appear outside of any routine, whereas trace(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0) can appear inside a 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ight want to turn on tracing from within a type. Suppos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ogram and it fails, with the ex.err file showing tha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has been set to a strange, although not illegal valu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 how it could have happened. Simply create a type for t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executes trace(1) if the value being assigned to the variab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one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then be able to see the exact statement that caused you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set to the strange value, and you will be able to check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other variables. You will also be able to check the outpu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what has been happening up to this precise moment.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ype return 0 for the strange value instead of 1, you can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(1) statement is executed, your main output screen is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race screen appears. It shows a view of your program with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executed next highlighted, and several statements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howing as well. Several lines at the bottom of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 for displaying variable names and values. The top lin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 main output screen - take a look at your program's 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redisplay trace screen. Press this key while viewing the mai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-arrow - continue execution and break when any statement com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ne in the source listing is about to be execu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you skip over subroutine calls. It also lets you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y out of repetitiv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- display the value of a variable. Many variabl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as they are assigned a value, but sometimes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icitly ask for one that is not on display. After hit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ame of the variable. Variab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defined at this point cannot be shown. Variables tha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itialized will have &lt;NO VALUE&gt; beside their name. Onl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neral expressions,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- quit tracing and resume normal execution. Tracing will start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- this will abort execution of your program. A traceback and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trace your program, variable names and values appear automa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ttom portion of the screen. Whenever a variable is assigned-to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ts name and new value appear at the bottom. This value is alway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-to-date. Private variables are automatically cleared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ir routine returns. When the variable display area i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-recently referenced variables will be discarded to mak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variables. The value of a long sequence will be cut off after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convenience, numbers that are in the range of printab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32-127) are displayed along with the ASCII charact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 will be in a different color (or in quotes in a mo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for all variables, since Euphoria does not know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are thinking of a number as an ASCII character or n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SCII characters (in quotes) in ex.err. This can make for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y" display, but the ASCII information is often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ace screen adopts the same graphics mode as the main out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d program requests keyboard input, the main outpu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, to let you type your input as you normally would. This works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() (read one line) input. When get_key() (quickly sample the keyboa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you will be given 10 seconds to type a character,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hat there is no input for this call to get_key()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 END OF PART 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library.doc for Part II -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