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PARADISE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LOTS v1.2 for WINDOWS 95 Released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LOTS is a collection of three different slot machine g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different graphics and payoff amounts.  The 256-color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, the many sounds will make you laugh (even when you lo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heel spinning animation is very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