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ZZ-R.A.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tected by United States 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chaser is authorized to make copies of this software f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making backup copie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manuals, contents of the manuals, or the soft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written permission from the se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RAM is a puzzle program.  Players can select either a small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 piece) or a large puzzle (100 piece).  In either case the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to re-arrange the puzzle pieces back into the proper order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pieces into the "blank" area.  In addition to the puzzle size,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lect from several puzzle backgrounds or patterns. 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re all PCX files (so you can create your own puzzle patter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aint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RAM requires an EGA or compatible graphics card and monito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PUZZRAM will test the computer to determine i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atible.  If it is PUZZRAM will start.  If it is not PUZZ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orm you that the graphics card is not the correct typ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RAM also requires a mouse.  Upon start-up PUZZRAM will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determine if the computer has a mouse.  If it does PUZZ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.  If it does not PUZZRAM will inform you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mouse and will terminat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UZZ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PUZZRAM type "PuzzRAM" at the DOS prompt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RAM will then load and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UZZ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RAM screen is divided into several windows.  The patter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what each of the windows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|                                                     |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          |                  PUZZLE DISPLA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IEW |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RAM is completely mouse driven.  To select a command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the pointing hand) to the desired command butt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The button that the mouse points to will appear to p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mmand will now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require a puzzle to have been "Built" first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selected before the building of a puzzle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need to build a puzz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require additional input.  When this is the case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 will appear.  The DIRECTORY window has four button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windows.  The largest window is used to display the list of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indow displays the selected option. The buttons and their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- Records the selected option name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- Scrolls the option li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- Scrolls the option lis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 - Cancels any selections made and return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- To manually enter an option name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mall window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is has been done the small window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a dotted pattern and the nam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can be entered manually.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inpu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game buttons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 - This option allows the play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uzzle background. The back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beled according to their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a background has been selec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old puzzl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   - This option allows the play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the small puzzle (25 piece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rge puzzle (100 pie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   - This option allows the player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zzle game.  The idea is to move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eces around the play area until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eces is in the proper place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zzle piece can only be moved in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and only if that blank pie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ighbor.  To move a puzzle piece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se cursor (the quad arrow) to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ece that you want to mov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ft mouse button.  The puzzle piec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be exchanged with the blank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each move is mad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puzzle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ly completed.  If it is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 "You have won!" will appear in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and the mouse cursor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smiling face.  To stop playing the gam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ouse to the STOP-PLAY button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ft and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 This option requires that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buil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   - This options reloads the last 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(if any) with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- This option writes the current puzz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 under the file name "LASTPUZZLE.PUZ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 This option requires that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buil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   - This option paints a picture of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zzle in the VIEW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 This option requires that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buil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 - This option toggles the piece numbering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. The numbering indicates each puzzle pie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 position.  Please note that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iece is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 This option requires that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buil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- The EXIT option terminates PUZZ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RAM will load any size PCX file that you may have (the optimum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pixels wide by 290 pixels high). PCX files larger than the opt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lipped" to fit. PCX files smaller that the optimum will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users, any PCX compatible paint program can be used to gene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puzzle backgrounds. For Windows users, the paint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can be used if you have your video set to 16 color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shareware programs are available for Window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256 color image to a 16 color compatible image -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ideo setting (that's how I made the puzzle background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ince PUZZRAM uses the EGA screen, only 16 color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 use 5 colors (0 - black, 12, 13, 14, and 15) for th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lors are not available for use in the development of custom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 (C) Ronald Marsh,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no event shall Ronald Marsh be liable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mages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ndows is a registered trademark of Microsoft, inc. The 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format of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ress: Ronald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02 El Tor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