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TOY CLOCK (C) COPYRIGHT 1987-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2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OY CLOCK FOR WHEN YOU WANT YOUR PC SCREEN TO BECOM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BEN.  A USER-SETTABLE ALARM ALLOWS YOUR PC TO WAKE YOU UP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MENT.  OF COURSE, THIS CLOCK IS GUARANTEED TO BE SI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ALARM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SOUND ON AND OFF: FUNCTION KEY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COLORS (COLOR MONITORS ONLY): FUNCTION KEYS F2,F3,F4,F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LITTLE MOVING BUG ON AND OFF, USE FUNCTION KEY 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THE PITCH OF THE TICKING: USE THE UP AND DOWN ARROW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THE BOTTOM LEGEND PANEL ON AND OFF, JUST HIT THE &lt;ENTER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BOW MODE: HIT "R" TO TOGGLE THE RAINBOW CLOCK MODE (COLOR MONITO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  START UP WITH SOUND EFFEC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YCLOCK 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5.25 INCH (360K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(720KB) DEMO DISK, CONTAINING AN ELECTRONIC CATALO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FOR ONLY $2 SHIPPING/HANDLING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IF YOU ARE BORED WITH YOUR PC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