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442251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929767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06646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76571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