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53019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195901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696960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065214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