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3415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24436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77402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86904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