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00425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80060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