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400827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460250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110925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541387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