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38396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688407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592466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6103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