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93536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827816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741404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