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27268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94896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33782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25218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46294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