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70659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47974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44700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