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4784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32862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7339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76415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33186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17883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