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56410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86863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44714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35651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97570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24371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13881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51374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65150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11874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53257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5971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35286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18246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92579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92131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902871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66327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68276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90216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176773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51778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43376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38182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97648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