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45939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26951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458566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19195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388390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19492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55417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25914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116656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956715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28257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56639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46191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04532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25505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623768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719262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03394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92142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48236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017645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377689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