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9002681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4908420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2418885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0472887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787434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0583529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9305730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