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59878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29814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54595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13953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19380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62373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