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41538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68698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2680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