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72404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65562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43343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96485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19590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45856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58184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17093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06358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14854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55892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08725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56140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35089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67113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3699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9742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72026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77866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92184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34358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502027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63584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44536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75229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