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36304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84278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21644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897010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18590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72483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62849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58244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23162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98198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217259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443511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09917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31458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61020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8622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40802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8754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75749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88692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41223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81794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