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98698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50988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43899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02797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2384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92163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6519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