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11267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02824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44953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33869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47387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