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175564"/>
      <w:bookmarkStart w:id="1" w:name="_1046019396"/>
      <w:bookmarkStart w:id="2" w:name="_1037426760"/>
      <w:bookmarkStart w:id="3" w:name="_1037405427"/>
      <w:bookmarkStart w:id="4" w:name="_1037403512"/>
      <w:bookmarkStart w:id="5" w:name="_1037402887"/>
      <w:bookmarkStart w:id="6" w:name="_1037402365"/>
      <w:bookmarkStart w:id="7" w:name="_1037400479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8940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298.9pt" filled="f" o:ole="">
            <v:imagedata r:id="rId3" o:title=""/>
          </v:shape>
          <o:OLEObject Type="Embed" ProgID="" ShapeID="ole_rId2" DrawAspect="Content" ObjectID="_3781001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2:00Z</dcterms:created>
  <dc:creator>Michael Casey</dc:creator>
  <dc:description/>
  <dc:language>en-US</dc:language>
  <cp:lastModifiedBy>Michael Casey</cp:lastModifiedBy>
  <dcterms:modified xsi:type="dcterms:W3CDTF">2001-03-15T20:33:00Z</dcterms:modified>
  <cp:revision>1</cp:revision>
  <dc:subject/>
  <dc:title> </dc:title>
</cp:coreProperties>
</file>