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362183"/>
      <w:bookmarkStart w:id="1" w:name="_1037129574"/>
      <w:bookmarkStart w:id="2" w:name="_1037127843"/>
      <w:bookmarkStart w:id="3" w:name="_1037127234"/>
      <w:bookmarkStart w:id="4" w:name="_1037127229"/>
      <w:bookmarkStart w:id="5" w:name="_1037127214"/>
      <w:bookmarkStart w:id="6" w:name="_1037127210"/>
      <w:bookmarkStart w:id="7" w:name="_1037127190"/>
      <w:bookmarkStart w:id="8" w:name="_1037127152"/>
      <w:bookmarkStart w:id="9" w:name="_1037127127"/>
      <w:bookmarkStart w:id="10" w:name="_1037127115"/>
      <w:bookmarkStart w:id="11" w:name="_1037127000"/>
      <w:bookmarkStart w:id="12" w:name="_1037126978"/>
      <w:bookmarkStart w:id="13" w:name="_1037126963"/>
      <w:bookmarkStart w:id="14" w:name="_1037126957"/>
      <w:bookmarkStart w:id="15" w:name="_1037126898"/>
      <w:bookmarkStart w:id="16" w:name="_1037126847"/>
      <w:bookmarkStart w:id="17" w:name="_1037126631"/>
      <w:bookmarkStart w:id="18" w:name="_1037125697"/>
      <w:bookmarkStart w:id="19" w:name="_1037125692"/>
      <w:bookmarkStart w:id="20" w:name="_1037125613"/>
      <w:bookmarkStart w:id="21" w:name="_1037124989"/>
      <w:bookmarkStart w:id="22" w:name="_1037124970"/>
      <w:bookmarkStart w:id="23" w:name="_1037124912"/>
      <w:bookmarkStart w:id="24" w:name="_1037124878"/>
      <w:bookmarkStart w:id="25" w:name="_103639469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4875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05pt;height:155.1pt" filled="f" o:ole="">
            <v:imagedata r:id="rId3" o:title=""/>
          </v:shape>
          <o:OLEObject Type="Embed" ProgID="" ShapeID="ole_rId2" DrawAspect="Content" ObjectID="_6426695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09:00Z</dcterms:created>
  <dc:creator>Michael Casey</dc:creator>
  <dc:description/>
  <dc:language>en-US</dc:language>
  <cp:lastModifiedBy>Michael Casey</cp:lastModifiedBy>
  <dcterms:modified xsi:type="dcterms:W3CDTF">2001-03-15T20:10:00Z</dcterms:modified>
  <cp:revision>1</cp:revision>
  <dc:subject/>
  <dc:title> </dc:title>
</cp:coreProperties>
</file>