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DESCRIPTION OF "RE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Ungar, 914 723 7187  Ma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LABEL is designed to make it easy to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change the references to them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delete material or move it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. LaTeX has a clumsy mechanism of this sort,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ion at the typesetting stage. It create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between labels in the source text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t also involves more typing than RE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ELABEL, you normally have to typ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ddition to what would be in an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, to tag the string which follows a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9 kinds of items. If you are referring to an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appeared yet, you have to type a second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is i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aTeX the term "label" is used for the occurrence o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3 next to the formula, and "reference" for it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We shall mostly use the same terminolog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ntifier" when mean "a label or a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OF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BEL has provision for identifiers of chapters,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, definitions, theorems, lemmas, figures,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at-large items. At-large item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in the entire file; photo-reproduction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per are usually numbe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LABEL encounters a subsection heading,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eading items other than at-large items are re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 numbers form six independent series but RELABEL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ame way.  In particular, "lemma"-s are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heorem.  Section headings reset the subsec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A new chapter identifier resets the section cou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evel mode, explained below.  It is allowed that som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ctions and others not, and some section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and others not. A chapter or section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efore the sections or subsection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item numbers reset each time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, use a non-heading type tag you do not ne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, to label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OR TWO LEVELS OF TEX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BEL can work with either 3 levels of text units (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ubsection) or 2 levels (section, subsection.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evel mode section numbers are reset to 1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except the first. All other counts are reset to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section or subsection, except for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t large items" which starts with 1 and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evel mode does not mean that chapters must have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ust have subsections, only that they ma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RELABEL the wrong number of level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RELABEL does not have a built-i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text from 2-level to 3-level mode or vice vers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rick it into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BREVIAT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-level mode a full identifier must conta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, if we are in a section or subsection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too.  The full identifier of Theorem 4 of chap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, subsection 3, with the theorem tag (Macinto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�1.2.3.4.  Part or all of a sec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section, and part or all of a chapter may not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n such parts a full identifier is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  If chapter 1 has no sections then the fu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 4 would be �1.4. (See later about alternat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Macintosh and MS-DOS compu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2-level mode you can still use chapter labels bu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consecutively.  Therefore, a chap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 in a full identifier of another type of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error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nd references to items of the at-large typ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xt uni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mit ALL the text unit identifiers (chapter,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) in a label or reference; RELABEL will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nit is the current one. If you refer to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you may not omit ANY identifier, even if you are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ubsection of the present section. RELABE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if you omit some but not all of the identif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ext unit. Apart from this, you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; you may omit all unit identifiers in one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put them all in in the next. You can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have abbreviated or full labels. IF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ROUND, USE RELABEL TO CREATE A FILE WITH  UN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n you can move, say, Problem 2 from Section 6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which also has a Problem 2, and they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 when you run RELAB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bbreviate labels of sections and subsections b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LABEL always writes these out in full. In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labels RELABEL will even correctly interpret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labels, i.e. in 3-level mode you can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urrent chapter but retain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TAGS IN OUT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urther revisions are to be made in the file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special symbols which identify the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references. We do not want them in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intosh version makes a name for the outp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ng either an R or a T to the name of the input file.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Relabeled and it is appended when the output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bel tags. T stands for TeX source tex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if the "no label tags in the output file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users do not have the luxury of being able to l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e MS-DOS version of RELABEL asks you to gi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intosh version the Creator of the out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X, for convenient use with the excellent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You can easily change TextCreator in the sourc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Less easily, you can change the compil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TEXTURES creator code *TEX using Re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OF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ter number, if any, the section number,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number  of the item within the unit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.-s.  Because of this, RELABEL will go wrong if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numbers containing decimal points, e.g. 1.5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1 and 2. The identifiers you give to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items within a section should cons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48-57, 65-90 and 97-122, digits and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lphabet, so you can use 1a instead of 1.5.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 are considered distinct. The parts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.'s should contain at most 12 symbol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ding a label and it encounters a spac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hich is not a digit or a small letter or ., it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bel has been read, and that the symbol at h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llowing the label. RELABEL recognizes a 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bel which is not followed by a character o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part of the label. Thus, when you have proved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�1.5. Perfect number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INDICATING THE KIND OF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what something like 5 or 12.JohnSmith i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we immediately precede the label (without leaving a spac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character. Characters with bytes &lt; 128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they are needed for the text. We have to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abel tags for each of our 10 types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at is easy to remember and write on the Macinto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n MS-DOS computer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At large:   Option a, ASCII 141:�     ASCII 220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hapter:    Option c, ASCII 141:�     ASCII 227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ection:    Option s, ASCII 167:�     ASCII 228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suBsection: Option b, ASCII 186:�     ASCII 229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fiGure:     Option g, ASCII 169:�     ASCII 221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ormula:    Option f, ASCII 196:�     ASCII 222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Problem:    Option p, ASCII 185:�     ASCII 223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Definition: Option d, ASCII 182:�     ASCII 224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Theorem:    Option t, ASCII 160:�     ASCII 225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Lemma:      Option l, ASCII 194:�     ASCII 226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ag:   Option f, ASCII 196:�     ASCII 222: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, say, byte 222 when using MS-DOS programs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press the 2 key ON THE NUMERIC KEYPAD 3 times.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try locking or unlocking the numeric key 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S-DOS bytes we chose, only the last digit va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yping relatively easy. To help remember the last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top row of the keypad we have chapter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ction; in the second row, definition, theorem, lemma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ow, figure, formula, problem. For the at-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tem we use the LARGE 0 key in the fourth r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the most frequently occurring item, we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nient code for it, and also for the referenc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MS-DOS and the Macintosh versions of RELABE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de, or a mixture of the two, in the input. The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used in their respective syste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s associated with the characters depend o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computers one gets different characters if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ntry codes.  Users of languages other th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some of the 18 bytes we used in tag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ext and hav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in some fonts some bytes &gt; 127 produc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ociated with bytes &lt; 128.  Therefore, if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haracter in the above the tag list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ere will be a conflict with RE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BEL checks whether an identifier has occurred earli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eats it as a label, i.e. the occurrence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item it is identifying, rather than a re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a reference to an item which has not yet occurred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it as a reference. This is done by putting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hich specifies the item kind, one of the tw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wn in the table.  Wneh you have run a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BEL, backward as well as forward referenc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ag, which enables us to move materia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ample files are provided so that the reader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BEL works and experiment with it.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nonic labels, which RELABEL replaces with number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X3 has 3 levels of text units, RELEX2 has 2. (REL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duce 1 error message.) The files are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f you produce a relabeled file with the label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and the label tags left in, you can mov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ntire text units to other places. If you then use 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text units and items will be provide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mistake when typing the input file name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when a number is expected or vice versa, RE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On the Macintosh it may even cause a system c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message that a system file may have been dama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disk drive is not activated on these occa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no disk file is affected. (If one compiles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INK PASCAL or with METROWERKS PAS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pplications will not cause system crash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but the THINK PASCAL 3.0 product takes abou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relabel our example files on the MAC+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WERKS PASCAL v.1.3 product takes about 10 times as long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abel has a wrong format or RELABEL can not find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, there will be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exit RELABEL. (Relex2 has one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label.) Try to complete the run. 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rect identifiers are replaced by ???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find the error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s to avoid errors to put the reference tag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not just forward references. If you make a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nonexistent label, e.g. because of a typ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BEL gives an error message. If the identifier is no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erence but has the correct format, RELABEL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 new label and assign the next availabl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