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6 2003/07/01 00:42:12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