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870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567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850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849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