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838469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796736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499808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