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2590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91841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71732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