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51974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77399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42617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87084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34061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25095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9329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32981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38812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75040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27619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78309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72958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55063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79395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130388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348364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83441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981471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63720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66541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93469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