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67423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62588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54907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19751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76027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54945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36233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80572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9193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29110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87708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04831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7734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29214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98687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049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37151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02567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77183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24207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27019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56753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6798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90910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610907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