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55627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589142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15231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24136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89554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181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