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79113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02711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72037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97563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65639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