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697824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01614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649829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21557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89725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44356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190904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