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46657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27784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2010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42668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85901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