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781999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73908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206383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94640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72761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20742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