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971792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695023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329767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855520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520947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530697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033277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