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264985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465557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673666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311354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3477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895681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213070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535096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447063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8657065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00567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453000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255047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549822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391091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54190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97679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154554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170154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37240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77143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392593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202676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818653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6821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