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08103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24500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18059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50701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389952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94820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77930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71898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74227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035805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189579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19761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40782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285898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21353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79682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12573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006584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83138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52316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60407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09984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