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04218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95287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71678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