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7961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3540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3575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030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