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6814124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488398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5215563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6352446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