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-install-win10-msvc15 Tutorial: Installation from source for Windows with Visual C++ 2017 (vc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tutorial you will learn how to install ViSP from source on Windows 10 with Visual C++. These steps have been tested on Windows 10 (64 bit), with CMake 3.16.4 and Visual Studio Community 201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Concerning ViSP installation, we provide also other \ref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win10_msvc15_required Install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win10_msvc15_3rd_msvc Visual St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Studio Community 2017 could be downloaded from https://www.visualstudio.com/downloads/. During a fresh installation enable "Desktop development with C++" workload to get "Windows 10 SDK". This SDK allows usage of the Graphical Device Interface (GDI) useful to display images in a window thanks to vpDisplayGDI class. After a fresh installation, start Visual Studio and create an empty C++ project to install the common tools for Visual C++ 20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Visual Studio Community 2017, you can check if "Desktop Development with C++" workload is activated and if "Windows 10 SDK" is enabled following instructions given &lt;a href="https://docs.microsoft.com/en-us/visualstudio/install/modify-visual-studio?view=vs-2017"&gt;here&lt;/a&gt; that we resu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nd the Visual Studio Installer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tart, and then scroll to the letter V, where it's listed as Visual Studio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or tap to start the installer, and then choose "Mod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rom the Workloads screen, check if "Desktop Development with C++" workload is activated and if "Windows 10 SDK" is enabled like in the follow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msvc15-config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oose Modif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the new workloads and components are installed, choose La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win10_msvc15_3rd_cmake C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ke could be download from http://www.cmake.org. Download the latest release for Windows win64-x64 platform (at the time this tuto was written it was the file `cmake-3.16.4-win64-x64.msi`). To install just double click on the ms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win10_msvc15_3rd_git 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Git for Windows from https://git-for-windows.github.io/. This installation allows then to use git in a `cmd`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win10_msvc15_ws Create a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already done, create a workspace that will contain all ViSP source, build, data set and optional 3rd parties. This workspace is here set to `C:\visp-ws` folder, but it could be set to any 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workspace, open a `cmd` Command Prompt (a fast way to launch this window is to press the Win + R keys on your keyboard. Then, type `cmd` or `cmd.exe` and press Enter or click/tap OK) and run the following to create a workspace environment var named `VISP_WS`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setx VISP_WS "C:\visp-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new `cmd` Command Prompt and create the corresponding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mkdir %VISP_WS%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win10_msvc15_quick Quick ViS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give minimal instructions to build ViSP from source just to try ViSP without entering in \ref install_win10_msvc15_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 a new `cmd` Command Prompt and get ViSP source code in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d %VISP_WS%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git clone https://github.com/lagadic/visp.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bui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mkdir %VISP_WS%\visp-build-v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d %VISP_WS%\visp-build-v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CMake in build directory (here the generator is chosen for Visual Studio 15 2017 and 64 bits hardwa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make -G "Visual Studio 15 2017" -A "x64" %VISP_WS%\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d and install ViSP (installation doesn't need administrator privile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make --build . --config Release --targe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SP is now installed in `%%VISP_WS%\visp-build-vc15\install`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the `Path` var to add `%%VISP_WS%\visp-build-vc15\install\x64\vc15\bin` corresponding to the path to ViSP libraries. To this end, in a `cmd` Command Prompt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setx Path "%Path%:%VISP_WS%\visp-build-vc15\install\x64\vc15\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 Since `setx` command is not able to handle a var that has more than 1024 characters (which could be the case of `Path` var), it may happen that the previous command is not working as expected. In that case, to modify `Path` environment variabl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n the Start Search, type in "env", and choose "Edit environment variables for your ac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k the "Environment Variables...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 the "User Variables" section (the upper half), find the row with "Path" in the first column, and click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"Edit environment variable" UI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k "New" button to add a new line with `%%VISP_WS%\visp-build-vc15\install\x64\vc15\bin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 `VISP_DIR` var to help CMake to find ViSP as a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setx VISP_DIR "%VISP_WS%\visp-build-vc15\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trial, just jump to \ref install_win10_msvc15_dataset before running some binaries that you just build or jump to \ref install_win10_msvc15_next. You can later come back to the \ref install_win10_msvc15_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win10_msvc15_advanced Advanced ViS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win10_msvc15_3rdparty Install 3rd pa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P is interfaced with several 3rd party libraries. The &lt;a href="https://visp.inria.fr/software-architecture"&gt;complete list is provided here&lt;/a&gt;. We recommend to install \ref install_win10_msvc15_3rdparty_opencv in the workspace. If you have an Intel Realsense depth camera you may also install \ref install_win10_msvc15_3rdparty_realsense. If your camera is a PointGrey you may install \ref install_win10_msvc15_3rdparty_flycapture, while if your camera is a Basler, you may rather install \ref install_win10_msvc15_3rdparty_pylon. If you want to be able to detect a QR code you may install \ref install_win10_msvc15_3rdparty_zbar. To use optimized matrix operations you may install \ref install_win10_msvc15_3rdparty_eigen. Other 3rd parties are optional and should be considered only by expert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win10_msvc15_3rdparty_opencv OpenCV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1. Get OpenCV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have to get OpenCV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om http://opencv.org/releases.html download the latest OpenCV for Windows. In our case we got `opencv-4.2.0-vc14_vc15.exe` Win pack installer. The same procedure could be applied with all the previous OpenCV releases starting from 3.4.0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act the content of the archive in your workspace `%%VISP_WS%`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win10-extract-opencv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staller extract all the material in `%%VISP_WS%\opencv`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 strongly recommend to rename this folder to a name that contain OpenCV version like `%%VISP_WS%\opencv-4.2.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OpenCV 4.2.0 win pack installer contains prebuild OpenCV libraries build with Visual Studio 14 2015 (vc14) and Visual Studio 15 2017 (vc15). These libraries are located in `%%VISP_WS%\opencv-4.2.0\build\x64\vc14` and `%%VISP_WS%\opencv-4.2.0\build\x64\vc15`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2. Complete OpenCV installatio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to complete OpenCV installation setting some environment v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order that ViSP detects OpenCV you have to set `OpenCV_DIR` environment variable. Start up a `cmd` Command Prompt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setx OpenCV_DIR "%VISP_WS%\opencv-4.2.0\bu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`%%VISP_WS%\opencv-4.2.0\build` is where you have installed OpenCV. Inside this folder you should have a file named `OpenCVConfig.cmake`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have also to add the location of OpenCV libraries corresponding to Visual Studio 15 2017 usage in the `Path` environment variable. Open the "Edit environment variable" UI, and modify `Path` to add a new line with `%%VISP_WS%\opencv-4.2.0\build\x64\vc15\b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win10_msvc15_3rdparty_eigen Eigen3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Eigen3 is designed as a template we recommend to install the library with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1. Get Eigen3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the latest Eigen3 release from http://eigen.tuxfamily.org. At the time this tutorial was written we downloaded `eigen-eigen-323c052e1731.tar.gz` tarball corresponding to Eigen 3.3.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act the content of the archive in `%%VISP_WS%`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 recommend to rename `%%VISP_WS%\eigen-eigen-323c052e1731` in `%%VISP_WS%\eigen-3.3.7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2. Build and install Eigen3 from sourc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bui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mkdir %VISP_WS%\eigen-3.3.7\build-v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d %VISP_WS%\eigen-3.3.7\build-v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CMake in build directory (here the generator is chosen for Visual Studio 15 2017 and 64 bits hardware and installation folder is set to `%%VISP_WS%\eigen-3.3.7\build-vc15\install` fol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make -G "Visual Studio 15 2017" -A "x64" %VISP_WS%\eigen-3.3.7 -DCMAKE_INSTALL_PREFIX=%VISP_WS%\eigen-3.3.7\build-vc15\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d and install Eigen3 (installation doesn't need administrator privile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make --build . --config Release --targe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gen is now installed in `%%VISP_WS%\eigen-3.3.7\build-vc15\install`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3. Complete Eigen3 installatio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to complete Eigen3 installation setting some environment v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order that ViSP detects Eigen3 you have to set `EIGEN_DIR` environment variable. Start up a `cmd` Command Prompt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setx Eigen3_DIR "%VISP_WS%\eigen-3.3.7\build-vc15\install\share\eigen3\cm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`%%VISP_WS%\eigen-3.3.7\build-vc15\install` is where you have installed Eigen3. Inside the folder `%%VISP_WS%\eigen-3.3.7\build-vc15\install\share\eigen3\cmake` you should have a file named `Eigen3Config.cmak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no need to set `Path` environment var since Eigen3 is a template that has n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win10_msvc15_3rdparty_realsense librealsense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you have an Intel RealSense Depth camera (SR300 or D400 series), you may install librealsense 2.x in order to use vpRealSense2 class. Otherwise you can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1. Install Intel Realsense SDK 2.0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Realsense SDK 2.0 contains librealsense. To install this SD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 to https://github.com/IntelRealSense/librealsense/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om the last release Assets section, download `Intel.RealSense.SDK.exe` corresponding to the last Intel Realsense SDK 2.0 Setup. At the time this tutorial was written, we downloaded `Intel.RealSense.SDK.exe` corresponding to build 2.3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e `Intel.RealSense.SDK.exe` and follow default installation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2. Complete Intel Realsense SDK 2.0 installatio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alize the installation, add the location of `realsense2.dll` library in the `Path`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"Edit environment variable" UI, and modify `Path` to add a new line with `C:\Program Files (x86)\Intel RealSense SDK 2.0\bin\x6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win10_msvc15_3rdparty_pcl PCL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 library could be installed to extend vpRealSense2 capabilities to acquire a point cloud. It could be also used to consider a point cloud as depth feature in the generic model-based tracker when using vpMbGenericTracker class. If you don't have an Intel Realsense Depth camera (SR300 or D400 series) or if you are not interested in model-based tracking using depth as feature you can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1. Install PCL from all-in-one installe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s in https://github.com/PointCloudLibrary/pcl/releases all-in-one installer that allows to install PCL and third-parties easily. Be careful to use the version that match you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sual Studio 15 2017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 to https://github.com/PointCloudLibrary/pcl/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om the Assets section, download `PCL-1.9.1-AllInOne-msvc2017-win64.exe`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e `PCL-1.9.1-AllInOne-msvc2017-win64.exe`, add PCL to the system path for all users and follow default installation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pcl-path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2. Complete PCL installatio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the following error during installation you need to complete PCL installation. Otherwise you can skip nex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pcl-error-path-to-long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lete PCL installation, add the location of `pcl_common_&lt;debug|release&gt;.dll` and `OpenNI2.dll` libraries in the `Path`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"Edit environment variable" UI, and modify by hand `Path` to add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line with `C:\Program Files\PCL 1.9.1\bin`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line with `C:\Program Files\OpenNI2\Redis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win10_msvc15_3rdparty_flycapture FlyCapture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you have a PointGrey or FLIR USB 2.0, USB 3.0, GigE or FireWire camera (DragonFly2, Flea3...), you may install FlyCapture. Otherwise you can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stallation instructions are given [here](https://www.ptgrey.com/KB/10020). We recap hereafter the main instructions to install FlyCapture SDK unde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the latest FlyCapture2 Full SDK for your camera from Point Grey’s [download site](https://eu.ptgrey.com/support/downloads). On the download page, select your product family and "Windows 10 64 bit" as operating system. At the time this tutorial we written we selected "FlyCapture 2.11.3.164 SDK - Windows (64 bit)" to download `FlyCapture_2.11.3.164_x64.exe`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-click the downloaded software executable and follow th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the correct driver for the camera when prompted by th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win10_msvc15_3rdparty_pylon Pylon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asler FireWire, Camera Link, GigE or USB3.0 camera, you may install Pylon SDK. Otherwise you can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Pyl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sit [Basler Software Download page](https://www.baslerweb.com/en/support/downloads/software-downloads/) to download and install the SDK corresponding to your platform. At the time this tutorial we written we selected "Pylon 5.0.11 Camera Software Suite Windows" to download `Basler_pylon_5.0.11.10913.exe`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-click on downloaded file and follow th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 carreful to select "Developer" profile during the installation in order to install Pylon SDK headers (.h) besides the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win10-pylon-develope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then on "Nex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how your Basler camera is connected to the computer (USB, GigE, FireWire, Camera Link), then click on "Nex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ep the default destination folder as `C:\Program Files\Basler\pylon 5\` and click on "Next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"Ready to install" panel, click on the "Install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win10_msvc15_3rdparty_zbar zbar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ork with QR codes (see \ref tutorial-detection-barcode), we recommend to install zbar 3rd party. Otherwise you can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 Since ViSP 3.1.0 we provide also AprilTag detection capabilities that are available without 3rd party installation (see \ref tutorial-detection-aprilt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zbar you need to build the library from source. There is a fork of the library available from GitHub (&lt;a href="https://github.com/dani4/ZBarWin64"&gt;https://github.com/dani4/ZBarWin64&lt;/a&gt;) and adapted for compiling under Visual following th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1. Get zba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 ZBarWin64 source code from &lt;a href="https://github.com/dani4/ZBarWin64"&gt;Github repository&lt;/a&gt;. To this end open a `cmd` Command Prompt and h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d %VISP_WS%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git clone https://github.com/dani4/ZBarWin6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2. Build zbar from sourc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n open `%%VISP_WS%\ZBarWin64\zbar64.sln` solution file with Visual Studi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`"Release"` and `"x64"` configuration. Then to build zbar library enter menu `"Build &gt; Build Solution"` or hit "Ctrl+Shift+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win10-msvc15-zbar-build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3. Complete zbar installatio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complete the installation, set `ZBAR_DIR`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setx ZBAR_DIR "%VISP_WS%\ZBarWin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have also to add the location of zbar and iconv libraries in the `Path` environment variable. Open the "Edit environment variable" UI, and modify `Path` to add 2 new lines, one with `%%VISP_WS%\ZBarWin64\x64\Release`, another with `%%VISP_WS%\ZBarWin64\zbar\libiconv\dll_x6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win10_msvc15_get_source Get ViSP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fferent ways to get ViSP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download the &lt;a href="https://visp.inria.fr/download"&gt;latest release&lt;/a&gt; as a zip or a tarball. Once `visp-x.y.z.tar.gz` or `visp-x.y.z.zip` is downloaded, uncompress the file in `%%VISP_WS%\visp\visp-x.y.z` using for axample &lt;a href="http://www.win-rar.com"&gt;WinRA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also download a &lt;a href="https://visp.inria.fr/download#snapshot"&gt;daily snapshot&lt;/a&gt;. Once visp-snapshot-yyyy-mm-dd.tar.gz is downloaded, uncompress the file in `%%VISP_WS%\visp\visp-x.y.z` using for axample &lt;a href="http://www.win-rar.com"&gt;WinRA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you get the cutting-edge ViSP from &lt;a href="https://github.com/lagadic/visp"&gt;GitHub repository&lt;/a&gt; using the `git` command line t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d %VISP_WS%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git clone https://github.com/lagadic/visp.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uppose now that ViSP source is in `%%VISP_WS%\visp`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install_win10_msvc15_config Configure ViSP from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he configuration step is now to use CMake to produce a Visual Studio C++ solution file that will be located in `%%VISP_WS%/visp-build-vc15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unch CMake (cmake-gui) and complete the source code and binaries location as in the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cmake-win10-msvc15-visp-launch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then on "Configur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cmake-win10-msvc15-visp-create-folde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on "Yes" to create the `%%VISP_WS%/visp-build-vc15`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then your compiler "Visual Studio 15 2017", select "x64" as optional platform for generator and click on "Finish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cmake-win10-msvc15-msvc-versio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will start CMake configuration. As shown in the next image, Eigen3, Flycapture, GDI (Graphical Device Interface), OpenCV,  OpenMP, Pylon, Realsense2 and Zbar 3rd parties are automatically 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cmake-win10-msvc15-visp-config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te Installation folder is set to `%%VISP_WS%/visp-build-vc15/install`. If you want to change the installation folder to `C:\Program Files (x86)\ViSP`, make sure that you have administrator privileges to write in that folder before modifying `CMAKE_INSTALL_PREFIX`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If you forgot to set `Eigen3_DIR` environment var, you will get the following warning in `cmake_gui`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Warning at CMakeLists.txt:1156 (mess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en3 config file is detected in C:/visp-ws/eigen-3.3.7/build-vc15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/visp-ws/eigen-3.3.7/build-vc15/Eigen3Config.cmake doesn't allow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Eigen3 include dir: C://include/eigen3.  Modify Eigen3_DIR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igen3Config.cmake file located in Eigen3 installation folder o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EIGEN3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 We strongly recommend to fix this warning. To this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ose `cmake-gui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 `Eigen3_DIR` environment var running `setx Eigen3_DIR "%VISP_WS%\eigen-3.3.7\build-vc15\install\share\eigen3\cmake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en again `cmake-gui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lete the cache using menu `File &gt; Delete Cach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d configure again V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is point, you should no more see the war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then on "Configure" button. All the red lines shoul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cmake-win10-msvc15-visp-config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te The default configuration lead to the creation of a shared library (with `.dll` extension). This is the default configuration that is recommended. If you want to create rather a static library (with `.lib` extension) you have to uncheck the `BUILD_SHARED_LIBS` option to disable DLL cre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finish the configuration, click on "Generat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cmake-win10-msvc15-visp-generat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ce the generation is done, in `%%VISP_WS%/visp-build-vc15` folder you have the Visual Studio `VISP.sln` generated sol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win10_msvc15_build Build and install ViSP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build ViSP just double click on `%%VISP_WS%/visp-build-vc15/VISP.sln` solution file. This action will open ViSP project in Visual Studio C++. By default, Visual Studio opens the solution in `Debug` configuration. Modify the configuration to `"Release"`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win10-msvc15-visp-open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menu `"Build &gt; Build Solution"` to build ViSP or hit "Ctrl+Shift+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the end of the build process you should have the following indicating that all the buil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win10-msvc15-visp-build-end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to install ViSP, build `"INSTALL"` project. To this end, apply a left click on `"INSTALL"` to select the project, then a right click to enter in the "Build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win10-msvc15-visp-install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the end of the installation, you should hav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win10-msvc15-visp-install-end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 shown in the previous image, all the headers but also the generated libraries are copied in `%%VISP_WS\visp-build-vc15\install` folder; headers and libraries in `include` and `x64/vc15` subfolder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ends ViSP installation in `"Release"` configuration. Now in `%%VISP_WS%/visp-build-vc15/install/x64/vc15/bin` folder you have ViSP DLL libraries corresponding to ViSP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win10-msvc15-visp-explorer-install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te that you can also build ViSP in `Debug` configuration. In that case, all the library names are suffixed by "d" character (`libvisp_core320d.dll`.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win10_msvc15_build_visp_doc Build ViS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ViSP documentation, you have first to install [Doxygen](http://www.doxygen.n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Download](http://www.doxygen.nl/download.html) binary distribution for Windows. At the time this tutorial was written, we downloaded `doxygen-1.8.16-setup.exe`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the installer following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 a new `cmd` Command Prompt and enter bui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d %VISP_WS%\visp-build-v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CMake in buil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make -G "Visual Studio 15 2017" -A "x64" %VISP_WS%\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d documentatio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make --build . --config Release --target vis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documentation is then available in `$VISP_WS/visp-build-vc15/doc/html/index.htm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t is also possible to generate a more complete documentation that includes also all the internal classes. This could be achieved setting CMake var `ENABLE_FULL_DOC` to `ON`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make -G "Visual Studio 15 2017" -A "x64" %VISP_WS%\visp -DENABLE_FULL_DOC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make --build . --config Release --target vis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win10_msvc15_env_var Set Path environment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`Path` var to add the path to ViSP dll libraries. To this end open the "Edit environment variable" UI, and modify `Path` to add a new line with `%%VISP_WS%\visp-build-vc15\install\x64\vc15\b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`Path` could also be done in a `cmd` Command Prompt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setx Path "%Path%:%VISP_WS%\visp-build-vc15\install\x64\vc15\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win10_msvc15_visp_dir Set VISP_DIR environment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ase ViSP detection by CMake when ViSP is used as a 3rd party in an external project, like the one described in the \ref tutorial-getting-started, you may set `VISP_DIR` environment variable with the path to the `VISPConfig.cmake`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setx VISP_DIR "%VISP_WS%\visp-build-vc15\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win10_msvc15_dataset Install ViSP data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iSP examples and tests require a data set that contains images, video, models that is not part of ViSP source code. This data set is available in Github (https://github.com/lagadic/visp-images) or as a release in a separate archive named `visp-images-x.y.z.zip`. This archive could be downloaded from http://visp.inria.fr/download page. Note that ViSP tutorials are not using ViSP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hereafter the two ways to get this data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1. Get data set releas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`visp-images-3.3.0.zip` from https://visp.inria.fr/download and uncompress it in your workspace `%%VISP_WS%`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win10-visp-images-3.3.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ce downloaded, you need to set `VISP_INPUT_IMAGE_PATH` environment variable to help ViSP examples and tests to detect automatically the location of the requested data. In our case, this variable should be set to `%%VISP_WS%\visp-images-3.3.0`. Open a `cmd` Command Promp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setx VISP_INPUT_IMAGE_PATH %VISP_WS%\visp-images-3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2. Get data set from github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git to get the data set 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d %VISP_WS%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git clone https://github.com/lagadic/visp-images.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win10-visp-image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ce cloned, you need to set `VISP_INPUT_IMAGE_PATH` environment variable to help ViSP examples and tests to detect automatically the location of the requested data. In our case, this variable should be set to `%%VISP_WS%\visp-images`. Open a `cmd` Command Promp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setx VISP_INPUT_IMAGE_PATH %VISP_WS%\visp-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est data set usag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, you can try to run ViSP examples and tests. For example, if you want to run `%%VISP_WS%\visp-build-vc15\example\device\display\Release\displayGDI.exe`, open a `cmd` Command Prompt, enter in the right folder and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d %VISP_WS%\visp-build-vc15\example\device\display\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displayGD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ick to close the wind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ick to display a cro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position: 392, 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ick to exit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msvc15_tips Tips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msvc15_tips_new_3rdparty How to take into account a newly installed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3rd parties are optional you may have started to install only some of them. Imagine that you just installed a new third-party, or that you upgraded the version of this 3rd party. The next step is to go back to the build folder, configure ViSP with CMake to detect the newly installed third-party library and build again ViSP. This could be achiev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-msv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../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check the content of the `ViSP-third-party.txt` file and see if the newly installed 3rd party is well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need to rebuild and install ViS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--build . --config Release --targe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msvc15_tips_uninstall How to uninstall 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ViSP installation, you can remove installed material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-msv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--build . --config Release --target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msvc15_tips_modules How to build only ViSP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only ViSP modules libraries, nor the examples, tutorials and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-msv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--build . --config Release --target visp_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msvc15_tips_module_once How to build a ViSP specific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given module and all the depend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-msv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--build . --config Release --target visp_&lt;modu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build the model-based tracker module named mbt,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$VISP_WS/visp-build-msv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--build . --config Release --target visp_mb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msvc15_tips_3rd_party Which are the 3rd party libraries that are used in ViS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ich are the optional 3rd parties that are found during the configuration stage and that will be used by ViSP during the build you can have a look to the text file named `ViSP-third-party.txt` and located in `$VISP_WS/visp-build`. We provide hereafter an example of a possible content of this file that contains also buil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ype $VISP_WS/visp-build-vc15/ViSP-third-part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figuration information for ViSP 3.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control:               3.2.0-786-g89b25aa-di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tamp:                   2020-02-07T14:32:04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:                        Windows 10.0.17134 AMD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ake:                       3.1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ake generator:             Visual Studio 15 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ake build tool:            C:/Program Files (x86)/Microsoft Visual Studio/2017/Community/MSBuild/15.0/Bin/MSBui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VC:                        1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C++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as dynamic libs?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Compiler:                C:/Program Files (x86)/Microsoft Visual Studio/2017/Community/VC/Tools/MSVC/14.10.25017/bin/HostX86/x64/cl.exe  (ver 19.10.25017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flags (Release):         /DWIN32 /D_WINDOWS /W3 /GR /EHsc /MP4   /EHa -openmp -std=c++11 /Gy /bigobj /MD /O2 /Ob2 /DN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flags (Debug):           /DWIN32 /D_WINDOWS /W3 /GR /EHsc /MP4   /EHa -openmp -std=c++11 /Gy /bigobj /MDd /Zi /Ob0 /Od /RT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Compiler:                  C:/Program Files (x86)/Microsoft Visual Studio/2017/Community/VC/Tools/MSVC/14.10.25017/bin/HostX86/x64/c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flags (Release):           /DWIN32 /D_WINDOWS /W3   /MP4   /EHa -openmp -std=c++11 /MD /O2 /Ob2 /DN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flags (Debug):             /DWIN32 /D_WINDOWS /W3   /MP4   /EHa -openmp -std=c++11 /MDd /Zi /Ob0 /Od /RT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 flags (Release):      /machine:x64 /INCREMENTAL: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 flags (Debug):        /machine:x64 /debug /INCREMENTAL /ignore:40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P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built:                 core gui imgproc io java_bindings_generator klt me sensor ar blob robot visual_features vs vision detection mbt tt tt_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: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by dependency: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vailable:                 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RT support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 (for build):            C:/Users/fspindle/AppData/Local/Programs/Python/Python37-32/pytho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: 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I:                         C:/Program Files/Java/jdk-11.0.4/include C:/Program Files/Java/jdk-11.0.4/include/win32 C:/Program Files/Java/jdk-11.0.4/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d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deprecated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with moment combine: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hematic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KL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penBLAS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tlas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Netlib Lapack: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Lapack (built-in):       yes (ver 3.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igen3:                  yes (ver 3.3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penCV:                  yes (ver 4.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GSL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ula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gre simula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Ogre3D: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OIS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in simula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Coin3D: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SoWin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SoXt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SoQt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Qt5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Qt4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Qt3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dia I/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JPEG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NG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ZLIB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penCV:                  yes (ver 4.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tb_image (built-in):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 robo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fma4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fma6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ranka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Viper650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Viper850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ria (Pioneer):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TU46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Biclops PTU: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lir PTU SDK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arrot ARSDK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Use ffmpeg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Virtuose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qbdevice (built-in):     yes (ver 2.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X11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GTK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penCV:                  yes (ver 4.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GDI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irect3D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er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C1394-2.x: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MU 1394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V4L2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irectshow: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penCV:                  yes (ver 4.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lycapture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ylon:                   yes (ver 5.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GB-D sens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Realsense: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Realsense2:              yes (ver 2.3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Kinect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libfreenect: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libusb-1: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pthread: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CL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VTK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/T sens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tidaq (built-in):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omedi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IT SDK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e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zbar:                    yes (ver 0.1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mtx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prilTag (built-in):     yes (ver 3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 Use AprilTag big family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lipper (built-in):      yes (ver 6.4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ugixml (built-in):      yes (ver 1.9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libxml2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penMP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thread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thread (built-in):      yes (ver 3.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xx standard: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oxygen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and 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tch2 (built-in):       yes (ver 2.9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: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s: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s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path:                  C:/visp-ws/visp-build-vc15/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win10_msvc15_next Nex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see the next \ref tutorial-getting-started that will show you how to use ViSP as a 3rd party to build your own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