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4783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61798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09124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